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 об установлении публичного сервиту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«Мелекесский район» Ульяновской области сообщает, что на основании заявленного ходатайства ПАО «Россети Волга», планируется установление публичного сервитута </w:t>
      </w:r>
      <w:r>
        <w:rPr>
          <w:rFonts w:cs="Times New Roman" w:ascii="Times New Roman" w:hAnsi="Times New Roman"/>
          <w:b/>
          <w:sz w:val="24"/>
          <w:szCs w:val="24"/>
        </w:rPr>
        <w:t xml:space="preserve">в целях эксплуатации объекта электросетевого хозяйства «Подстанция 35/10 кВ Уткино», </w:t>
      </w:r>
      <w:r>
        <w:rPr>
          <w:rFonts w:cs="Times New Roman" w:ascii="Times New Roman" w:hAnsi="Times New Roman"/>
          <w:sz w:val="24"/>
          <w:szCs w:val="24"/>
        </w:rPr>
        <w:t>необходимого для электроснабжения населения, расположенного по адресу: Ульяновская область, Мелекесский район, МО «Новоселкинское сельское поселение», п.Уткин, в отношен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ого участка с кадастровым номером 73:08:000000:31 ЕЗП (обособленный участок 73:08:044001:116), Ульяновская область, Мелекесский район, примерно 10 км и 35 по направлению северо-запад, на юго-восток и на север подстанция ПС 32/10 кВ Вишен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ого участка с кадастровым номером 73:08:044001:596, Ульяновская область, Мелекесский район, МО «Новоселкинское сельское поселение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емельного участка с кадастровым номером 73:08:044001:597, Ульяновская область, Мелекесский район, МО «Новоселкинское сельское поселени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ого участка с кадастровым номером 73:08:044001:595, Ульяновская область, Мелекесский район, МО «Новоселкинское сельское поселени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 кадастрового квартала 73:08:044001, Ульяновская область, Мелекесский рай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(в случае, если права на них не зарегистрированы в Едином государственном реестре недвижимости) можно по адресу: Ульяновская область, г. Димитровград, ул.Хмельницкого, д. 93, каб. 42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ача заявлений об учете прав на земельные участки подаются в течение пятнадцати дней с момента опубликования. Прием ведется вторник, четверг: с 09-00 до 16-00, обед с 12-00 до 13-0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 сообщением о поступившем ходатайстве также можно ознакомиться на официальном сайте администрации https://adm-melekess.gosuslugi.ru//, в разделе «муниципальное имущество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bidi="ru-RU"/>
    </w:rPr>
  </w:style>
  <w:style w:type="character" w:styleId="Style16">
    <w:name w:val="Другое_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Другое"/>
    <w:basedOn w:val="Normal"/>
    <w:qFormat/>
    <w:pPr>
      <w:autoSpaceDE w:val="true"/>
    </w:pPr>
    <w:rPr>
      <w:rFonts w:ascii="Times New Roman" w:hAnsi="Times New Roman" w:cs="Times New Roman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1:20:00Z</dcterms:created>
  <dc:creator>Администратор</dc:creator>
  <dc:description/>
  <dc:language>en-US</dc:language>
  <cp:lastModifiedBy>admin</cp:lastModifiedBy>
  <cp:lastPrinted>2023-10-20T13:09:00Z</cp:lastPrinted>
  <dcterms:modified xsi:type="dcterms:W3CDTF">2025-06-30T11:38:00Z</dcterms:modified>
  <cp:revision>4</cp:revision>
  <dc:subject/>
  <dc:title/>
</cp:coreProperties>
</file>