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ИЗВЕЩЕ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ТОРГОВ ПО ПРОДАЖЕ ЗЕМЕЛЬНОГО УЧАСТКА В ЭЛЕКТРОННОЙ ФОРМЕ 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Appleconvertedspace"/>
        </w:rPr>
      </w:pPr>
      <w:r>
        <w:rPr>
          <w:b/>
          <w:bCs/>
          <w:sz w:val="28"/>
          <w:szCs w:val="28"/>
        </w:rPr>
        <w:t xml:space="preserve">Организатор продажи земельных участков в электронной форме: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ниверсальная торговая платформа АО «Сбербанк-АСТ»</w:t>
      </w:r>
      <w:r>
        <w:rPr>
          <w:bCs/>
          <w:sz w:val="28"/>
          <w:szCs w:val="28"/>
        </w:rPr>
        <w:t xml:space="preserve"> (далее – Организатор), адрес местонахождения: г. Москва, пер. Большой Саввинский, д. 12, стр. 9, тел. 8 (495) 787-29-97, официальный </w:t>
      </w:r>
      <w:r>
        <w:rPr>
          <w:rStyle w:val="Appleconvertedspace"/>
        </w:rPr>
        <w:t xml:space="preserve">сайт:  </w:t>
      </w:r>
      <w:r>
        <w:rPr>
          <w:sz w:val="28"/>
          <w:szCs w:val="28"/>
        </w:rPr>
        <w:t>utp.sberbank-ast.ru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давец земельных участков в электронной форме:</w:t>
      </w:r>
      <w:r>
        <w:rPr>
          <w:rStyle w:val="Appleconvertedspace"/>
          <w:sz w:val="28"/>
          <w:szCs w:val="28"/>
        </w:rPr>
        <w:t> Комитет по управлению муниципальным имуществом и земельным отношениям администрации муниципального образования» Мелекесский район» Ульяновской области, место нахождения организатора аукциона: Ульяновская область, Мелекесский район, с. Старая Сахча, ул. Комсомольская, 60. Почтовый адрес: 433508, Ульяновская область, г. Димитровград, ул. Хмельницкого, д. 93. Телефон/ факс: (84235) 7-46-53, 2-42-55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Аукцион проводится на основании постановления администрации муниципального образования «Мелекесский район» Ульяновской области от 25 октября 2024 № 2106 «О проведении аукциона по продаже земельного участка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и принимаютс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 01.11.2024 по 02.12.2024 года с 8.00 час. до 15.00 час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на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ниверсальной торговой платформе АО «Сбербанк-АСТ».  </w:t>
      </w:r>
      <w:r>
        <w:rPr>
          <w:rFonts w:cs="PT Astra Serif;Times New Roman" w:ascii="PT Astra Serif;Times New Roman" w:hAnsi="PT Astra Serif;Times New Roman"/>
          <w:sz w:val="28"/>
        </w:rPr>
        <w:t xml:space="preserve">Место приема заявок и проведения аукциона: по адресу универсальной торговой платформы ЗАО «Сбербанк-АСТ» в информационно-телекоммуникационной сети «Интернет»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32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определения участников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3 декабря 2023 года в 10.00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36"/>
          <w:szCs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проведения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9 декабря 2024 в 10.00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платы оператору электронной площадки определяется требования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ниверсальной торговой платформы АО «Сбербанк-АСТ».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ведения о земельных участках, выставленных на аукцион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5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Данные о земельном участке и условиях аукцио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Ульяновская область, Мелекесский рай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73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8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45002:1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 xml:space="preserve">830000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в.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  <w:lang w:val="ru-RU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государственная собственность не разгранич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Обременения (ограничения)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Не зарегистрирова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тегория земел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Начальная цена предмета аукциона, руб.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4 111 728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68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«Шаг аукциона», руб. (3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123 351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86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Задаток, руб. (100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4 111 728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68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пра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pacing w:val="4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>собственность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регистрации на электронной площадке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ператора продаж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егистрация на электронной площадке осуществляется без взимания платы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гистрация на электронной площадке проводится в соответствии с Регламентом электронной площадки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(приема) и отзыва заявок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Для участия в аукционе по продаже земельных участков на аукционе претенденты перечисляют задаток в размере </w:t>
      </w:r>
      <w:r>
        <w:rPr>
          <w:color w:val="000000"/>
          <w:sz w:val="28"/>
          <w:szCs w:val="28"/>
        </w:rPr>
        <w:t xml:space="preserve">100 </w:t>
      </w:r>
      <w:r>
        <w:rPr>
          <w:sz w:val="28"/>
          <w:szCs w:val="28"/>
        </w:rPr>
        <w:t>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 в соответствии со ст. 39.11, 39.12 ЗК РФ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дно лицо имеет право подать только одну заяв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и приеме заявок от претендентов оператор обеспечивает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фиденциальность данных о претендентах и участниках, за исключением случая направления электронных документов продавц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 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документов, представляемы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и торгов и требования к их оформлению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Style18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и отправитель несет ответственность за подлинность и достоверность таких документов и сведений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Style18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внесения задатка и его возврат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  <w:u w:val="single"/>
        </w:rPr>
        <w:t>-  Порядок внесения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валюте Российской Федерации на счет Оператора электронной площадк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на следующие реквизиты: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О "Сбербанк-АСТ"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ПП: 770401001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/счет 40702810300020038047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нк: "ПАО "СБЕРБАНК РОССИИ" Г. МОСКВА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/счет 30101810400000000225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К 044525225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В платёжном поручении в части «Назначение платежа»: задаток для участия в аукционе по продаже земельного участка ________________ (указать код лота на электронной площадке utp.sberbank-ast.ru) по адресу: __________________________, без НДС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Задаток вносится единым платеж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кументом, подтверждающим поступление задатка на счет Продавца, является выписка с указанного лицевого счет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-  Порядок возврата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Лицам, перечислившим задаток для участия в аукционе по продаже земельного участка, денежные средства возвращаются в следующем порядке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Участникам, за исключением победителя, - в течение 3 (трех) рабочих дней со дня подведения итогов земельного участк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б) Претендентам, не допущенным к участию в продаже земельного участка, - в теч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(трех) рабочих дней со дня со дня оформления протокола приема заявок на участие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 победителя аукциона по продажи земельного участка засчитывается в счет оплаты приобретаемого земельного участка и подлежит перечислению в установленном порядке в местный бюджет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купли-продажи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В случае отзыва претендентом заявки, поступивший задаток подлежит возврату в течение 3  рабочих дней со дня поступления уведомления об отзыве заявк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земельного участка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участников аукцион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день определения участников аукциона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етендент не допускается к участию в аукционе по следующим основаниям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е подтверждено поступление в установленный срок задатка на счет оператора, указанный в информационном сообщен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заявка подана лицом, не уполномоченным претендентом на осуществление таких действий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 и определения победителя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«Шаг аукциона» устанавливается продавцом в фиксированной сумме, составляющей не более 3 (трех) процентов начальной цены продажи, и не изменяется в течение всего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 времени начала проведения процедуры аукциона оператором размещ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 течение одного часа со времени начала проведения процедуры аукциона участникам предлагается заявить о приобретении земельного участка по начальной цене. В случае если в течение указанного времени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этом программными средствами электронной площадки обеспечив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бедителем признается участник, предложивший наиболее высокую цену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токол об итогах аукциона удостоверяет право победителя на заключение договора купли-продажи земельного участка, содержит фамилию, имя, отчество или наименование юридического лица - победителя аукциона, цену земельного участк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роцедура аукциона считается завершенной со времени подписания продавцом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укцион признается несостоявшимся в следующих случаях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ешение о признании аукциона несостоявшимся оформляется протокол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 продажи земельного участк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говор купли-продажи земельного участка заключается между продавцом и победителем аукциона в установленном законодательством порядке в течение 5 (пяти) дней со дня истечения 10 (десяти) дней со дня размещения протокола о результатах  аукциона в Комитете по управлению муниципальным имуществом и земельным отношениям администрации МО «Мелекесский район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земельного участка, задаток ему не возвращается. Денежные средства в счет оплаты приватизируемого имущества подлежат перечислению (единовременно в безналичном порядке) победителем аукциона в местный бюджет в течение 30 календарных дней с даты заключения договора купли-продажи на счет по следующим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анк получател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ДЕЛЕНИЕ УЛЬЯНОВСК БАНКА РОССИИ//УФК по Ульяновской области г. Ульянов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 0173081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диный Казначейский счет 4010281064537000006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чет получателя 032326437362200068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лучатель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5683111770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НН 731000517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7310010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БК </w:t>
      </w:r>
      <w:r>
        <w:rPr>
          <w:iCs/>
          <w:color w:val="000000"/>
          <w:sz w:val="27"/>
          <w:szCs w:val="27"/>
        </w:rPr>
        <w:t>51930102050050000120</w:t>
      </w:r>
    </w:p>
    <w:p>
      <w:pPr>
        <w:pStyle w:val="Style18"/>
        <w:shd w:fill="FFFFFF" w:val="clear"/>
        <w:jc w:val="both"/>
        <w:rPr/>
      </w:pPr>
      <w:r>
        <w:rPr>
          <w:sz w:val="27"/>
          <w:szCs w:val="27"/>
        </w:rPr>
        <w:t>ОКТМО 73622000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, перечисленный покупателем для участия в аукционе, засчитывается в счет оплаты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Style18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46:00Z</dcterms:created>
  <dc:creator>ЛИАНА</dc:creator>
  <dc:description/>
  <cp:keywords/>
  <dc:language>en-US</dc:language>
  <cp:lastModifiedBy>admin</cp:lastModifiedBy>
  <cp:lastPrinted>2024-10-31T13:58:00Z</cp:lastPrinted>
  <dcterms:modified xsi:type="dcterms:W3CDTF">2024-10-31T11:03:00Z</dcterms:modified>
  <cp:revision>5</cp:revision>
  <dc:subject/>
  <dc:title>АДМИНИСТРАЦИЯ ЧЕРЕПОВЕЦКОГО МУНИЦИПАЛЬНОГО РАЙОНА ВОЛОГОДСКОЙ ОБЛАСТИ</dc:title>
</cp:coreProperties>
</file>