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«МЕЛЕКЕССКИЙ РАЙОН» УЛЬЯНОВСКОЙ ОБЛАСТИ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32"/>
          <w:szCs w:val="32"/>
        </w:rPr>
        <w:t>П О С Т А Н О В Л Е Н И Е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09 августа 2024         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u w:val="single"/>
        </w:rPr>
        <w:t>№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_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u w:val="single"/>
        </w:rPr>
        <w:t>1422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_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u w:val="single"/>
        </w:rPr>
        <w:t xml:space="preserve">  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lineRule="atLeast" w:line="100" w:before="0" w:after="0"/>
        <w:ind w:left="7788" w:hanging="0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4"/>
          <w:szCs w:val="24"/>
        </w:rPr>
        <w:t xml:space="preserve">           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>Экз. №___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>г. Димитровград</w:t>
      </w:r>
    </w:p>
    <w:p>
      <w:pPr>
        <w:pStyle w:val="Style18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проведении аукциона 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на право заключения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договора аренды земельного участк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42" w:hanging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целях реализации положений Земельног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кодекса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, регулирующих порядок организации и проведения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, руководствуясь частью 4 статьи 2, частью 1 статьи 39.6, статьями 39.11-39.13 Земельного кодекса Российской Федерации,  Федеральным закон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о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администрация муниципального образования «Мелекесский район» Ульяновской области  п о с т а н о в л я е т :  </w:t>
      </w:r>
    </w:p>
    <w:p>
      <w:pPr>
        <w:pStyle w:val="TextBodyIndent"/>
        <w:tabs>
          <w:tab w:val="clear" w:pos="708"/>
          <w:tab w:val="left" w:pos="705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PT Astra Serif;Times New Roman"/>
          <w:color w:val="000000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омитету по управлению муниципальным имуществом и земельным  отношениям администрации муниципального образования «Мелекесский район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вести аукцио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раво заключения договора аренды 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электронной форме на электронной площадке в информационно-телекоммуникационной сети «Интернет»: Универсальная торговая платформа ЗАО «Сбербанк-АСТ» (далее - Оператор торговой платформы»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ого участк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заключить с победителем договор аренды на следующий земельный участок: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color w:val="FF0000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 Лот № 1: Земельный участок общей площадью 12000 кв.м., кадастровый номер 73:08:043101:1202, расположенный по адресу: Российская Федерация, Ульяновская область, Мелекесский район, с. Чувашский Сускан, категория земель: земли населенных пунктов, разрешенное использование: охота и рыбалка.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1. аукцион открытый по составу участников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2. открытая форма подачи предложения о цене земельного участка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3. начальная цена предмета аукциона (годовая арендная плата) –  35 150 (тридцать пять тысяч сто пятьдесят) рублей 08 копеек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4. величина задатка в размере 100% от начальной цены арендной платы земельного участка, то есть – 35 150 (тридцать пять тысяч сто пятьдесят) рублей 08 копеек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color w:val="FF0000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5. шаг аукциона в размере 3% от начальной цены предмета аукциона, то есть – 1054 (одна тысяча пятьдесят четыре) рубля 50 копеек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6. срок аренды -  10 лет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7. сведения об обременениях и ограничениях земельного участка отсутствуют.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Комитету по управлению муниципальным имуществом и земельным  отношениям администрации муниципального образования «Мелекесский район» Ульяновской области по итогам проведенного аукциона заключить с победителем аукциона договор аренды земельного участка </w:t>
      </w:r>
      <w:r>
        <w:rPr>
          <w:rFonts w:cs="Times New Roman" w:ascii="Times New Roman" w:hAnsi="Times New Roman"/>
          <w:sz w:val="28"/>
          <w:szCs w:val="28"/>
        </w:rPr>
        <w:t>в течение 5 (пяти) дней со дня истечения 10 (десяти) дней со дня размещения протокола о результатах  аукцион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3. Утвердить следующий состав комиссии по проведению аукциона:</w:t>
      </w:r>
    </w:p>
    <w:p>
      <w:pPr>
        <w:pStyle w:val="Normal"/>
        <w:tabs>
          <w:tab w:val="clear" w:pos="708"/>
          <w:tab w:val="left" w:pos="165" w:leader="none"/>
        </w:tabs>
        <w:spacing w:lineRule="auto" w:line="240" w:before="0" w:after="0"/>
        <w:ind w:left="11" w:hanging="0"/>
        <w:jc w:val="both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  <w:tab w:val="left" w:pos="709" w:leader="none"/>
        </w:tabs>
        <w:suppressAutoHyphens w:val="true"/>
        <w:spacing w:lineRule="exact" w:line="30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чков В.В.</w:t>
        <w:tab/>
        <w:t>- Председатель комитета по управлению муниципальным имуществом и земельным отношениям администрации муниципального образования «Мелекес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  <w:tab w:val="left" w:pos="709" w:leader="none"/>
        </w:tabs>
        <w:suppressAutoHyphens w:val="true"/>
        <w:spacing w:lineRule="exact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а А.В.</w:t>
        <w:tab/>
        <w:t>- главный специалист комитета по управлению муниципальным имуществом и земельным отношениям администрации муниципального образования «Мелекес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  <w:tab w:val="left" w:pos="4536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шиков В.В.</w:t>
        <w:tab/>
        <w:t>- начальник отдела муниципального контроля администрации муниципального образования «Мелекес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даров А.Р. </w:t>
        <w:tab/>
        <w:t>- Глава муниципального образования «Мелекесский район»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суева С.В.</w:t>
        <w:tab/>
        <w:t>- начальник Финансового управления администрации муниципального образования «Мелекесский район»;</w:t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4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ков Э.М.</w:t>
        <w:tab/>
        <w:t>- председатель общественной палаты муниципального образования «Мелекесский район» (по согласованию).</w:t>
      </w:r>
    </w:p>
    <w:p>
      <w:pPr>
        <w:pStyle w:val="TextBodyIndent"/>
        <w:tabs>
          <w:tab w:val="clear" w:pos="708"/>
          <w:tab w:val="left" w:pos="705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публиковать извещение о проведении аукциона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униципального образования «Мелекесский район» Ульяновской области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lekes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5.   Настоящее постановление вступает в силу со дня его подписания. </w:t>
      </w:r>
    </w:p>
    <w:p>
      <w:pPr>
        <w:pStyle w:val="ConsPlusTitle"/>
        <w:widowControl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bCs w:val="false"/>
          <w:color w:val="000000"/>
          <w:sz w:val="28"/>
          <w:szCs w:val="28"/>
        </w:rPr>
        <w:t xml:space="preserve">6. </w:t>
      </w:r>
      <w:r>
        <w:rPr>
          <w:rFonts w:cs="PT Astra Serif;Times New Roman" w:ascii="PT Astra Serif;Times New Roman" w:hAnsi="PT Astra Serif;Times New Roman"/>
          <w:b w:val="false"/>
          <w:bCs w:val="false"/>
          <w:color w:val="000000"/>
          <w:spacing w:val="4"/>
          <w:sz w:val="28"/>
          <w:szCs w:val="28"/>
          <w:lang w:eastAsia="ru-RU"/>
        </w:rPr>
        <w:t xml:space="preserve">Контроль исполнения настоящего постановления возложить на </w:t>
      </w:r>
      <w:r>
        <w:rPr>
          <w:rFonts w:cs="PT Astra Serif;Times New Roman" w:ascii="PT Astra Serif;Times New Roman" w:hAnsi="PT Astra Serif;Times New Roman"/>
          <w:b w:val="false"/>
          <w:spacing w:val="-4"/>
          <w:sz w:val="28"/>
          <w:szCs w:val="28"/>
        </w:rPr>
        <w:t>председателя Комитета по управлению муниципальным имуществом и земельным отношениям администрации муниципального образования «Мелекесский район» Ульяновской области Клочкова В.В.</w:t>
      </w:r>
      <w:r>
        <w:rPr>
          <w:rFonts w:cs="PT Astra Serif;Times New Roman" w:ascii="PT Astra Serif;Times New Roman" w:hAnsi="PT Astra Serif;Times New Roman"/>
          <w:b w:val="false"/>
          <w:bCs w:val="false"/>
          <w:color w:val="000000"/>
          <w:spacing w:val="4"/>
          <w:sz w:val="28"/>
          <w:szCs w:val="28"/>
          <w:lang w:eastAsia="ru-RU"/>
        </w:rPr>
        <w:t xml:space="preserve">  </w:t>
      </w:r>
    </w:p>
    <w:p>
      <w:pPr>
        <w:pStyle w:val="ConsPlusTitle"/>
        <w:widowControl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лава администрации                                                                              М.Р. Сеню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Лист согласования  проекта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постановления администрации муниципального образования «Мелекесский район» Ульяновской области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14"/>
          <w:szCs w:val="24"/>
        </w:rPr>
      </w:pPr>
      <w:r>
        <w:rPr>
          <w:rFonts w:cs="PT Astra Serif;Times New Roman" w:ascii="PT Astra Serif;Times New Roman" w:hAnsi="PT Astra Serif;Times New Roman"/>
          <w:b/>
          <w:sz w:val="1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«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u w:val="single"/>
        </w:rPr>
        <w:t xml:space="preserve">О проведении аукциона на право заключения договора аренды земельного участка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»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наименование правового акта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ект внесён 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28</w:t>
      </w:r>
      <w:r>
        <w:rPr>
          <w:rFonts w:cs="PT Astra Serif;Times New Roman" w:ascii="PT Astra Serif;Times New Roman" w:hAnsi="PT Astra Serif;Times New Roman"/>
          <w:sz w:val="26"/>
          <w:szCs w:val="24"/>
          <w:u w:val="single"/>
        </w:rPr>
        <w:t>.06.2024 Комитетом по управлению муниципальным имуществом и земельным отношениям администрации муниципального образования «Мелекесский район».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дата, наименование структурного подразделения, образуемого Администрации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ОГЛАСОВАНО: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92"/>
        <w:gridCol w:w="4724"/>
        <w:gridCol w:w="946"/>
        <w:gridCol w:w="1934"/>
      </w:tblGrid>
      <w:tr>
        <w:trPr>
          <w:trHeight w:val="555" w:hRule="atLeast"/>
        </w:trPr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та и время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лжност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ь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шифровк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и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уп-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гласо-вания </w:t>
            </w:r>
          </w:p>
        </w:tc>
        <w:tc>
          <w:tcPr>
            <w:tcW w:w="4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Председатель Комитета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 по управлению муниципальным имуществом и земельным отношениям 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В.В. Клочков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Начальник отдела правового обеспечен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lang w:eastAsia="en-US"/>
              </w:rPr>
              <w:t>Е.Н. Губанова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сполнитель: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Александрова Анна Владимировна —  главный специалист Комитета по управлению муниципальным имуществом и земельным отношениям администрации мцниципального образования «Мелекесский район» Ульяновской области,  7-46-53________</w:t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</w:t>
      </w:r>
      <w:r>
        <w:rPr>
          <w:rFonts w:cs="PT Astra Serif;Times New Roman" w:ascii="PT Astra Serif;Times New Roman" w:hAnsi="PT Astra Serif;Times New Roman"/>
        </w:rPr>
        <w:t>(фамилия, имя, отчество, наименование должности, номер телефона, подпись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PT Astra Serif;Times New Roman" w:hAnsi="PT Astra Serif;Times New Roman" w:cs="PT Astra Serif;Times New Roman"/>
          <w:sz w:val="24"/>
          <w:szCs w:val="20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szCs w:val="20"/>
          <w:u w:val="single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500" w:charSpace="573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Times New Roman"/>
      <w:color w:val="00000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0"/>
    </w:rPr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19">
    <w:name w:val="Абзац списка"/>
    <w:basedOn w:val="Style18"/>
    <w:qFormat/>
    <w:pPr>
      <w:spacing w:before="0" w:after="20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8DE62F90627B70BDF1DA152DC99B399202D587E672C459AF93602843A0ACK" TargetMode="External"/><Relationship Id="rId3" Type="http://schemas.openxmlformats.org/officeDocument/2006/relationships/hyperlink" Target="consultantplus://offline/ref=AE8DE62F90627B70BDF1DA152DC99B399203D081E678C459AF93602843A0ACK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3:00Z</dcterms:created>
  <dc:creator>Аделия Ринатовна</dc:creator>
  <dc:description/>
  <cp:keywords/>
  <dc:language>en-US</dc:language>
  <cp:lastModifiedBy>user</cp:lastModifiedBy>
  <cp:lastPrinted>2024-06-10T09:23:00Z</cp:lastPrinted>
  <dcterms:modified xsi:type="dcterms:W3CDTF">2024-08-30T09:36:00Z</dcterms:modified>
  <cp:revision>41</cp:revision>
  <dc:subject/>
  <dc:title>АДМИНИСТРАЦИЯ МУНИЦИПАЛЬНОГО ОБРАЗОВАНИЯ</dc:title>
</cp:coreProperties>
</file>