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>ИЗВЕЩЕНИЕ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УКЦИОНА ПО ПРОДАЖЕ ПРАВА НА ЗАКЛЮЧЕНИЕ ДОГОВОРА АРЕНДЫ ЗЕМЕЛЬНОГО УЧАСТКА В ЭЛЕКТРОННОЙ ФОРМЕ </w:t>
      </w:r>
    </w:p>
    <w:p>
      <w:pPr>
        <w:pStyle w:val="Style18"/>
        <w:shd w:fill="FFFFFF" w:val="clear"/>
        <w:spacing w:before="0" w:after="0"/>
        <w:ind w:firstLine="709"/>
        <w:jc w:val="both"/>
        <w:rPr>
          <w:rStyle w:val="Appleconvertedspace"/>
        </w:rPr>
      </w:pPr>
      <w:r>
        <w:rPr>
          <w:b/>
          <w:bCs/>
          <w:sz w:val="28"/>
          <w:szCs w:val="28"/>
        </w:rPr>
        <w:t xml:space="preserve">Организатор аукциона в электронной форме: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ниверсальная торговая платформа АО «Сбербанк-АСТ»</w:t>
      </w:r>
      <w:r>
        <w:rPr>
          <w:bCs/>
          <w:sz w:val="28"/>
          <w:szCs w:val="28"/>
        </w:rPr>
        <w:t xml:space="preserve"> (далее – Организатор), адрес местонахождения: г. Москва, пер. Большой Саввинский, д. 12, стр. 9, тел. 8 (495) 787-29-97, официальный </w:t>
      </w:r>
      <w:r>
        <w:rPr>
          <w:rStyle w:val="Appleconvertedspace"/>
        </w:rPr>
        <w:t xml:space="preserve">сайт:  </w:t>
      </w:r>
      <w:r>
        <w:rPr>
          <w:sz w:val="28"/>
          <w:szCs w:val="28"/>
        </w:rPr>
        <w:t>utp.sberbank-ast.ru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давец земельных участков в электронной форме:</w:t>
      </w:r>
      <w:r>
        <w:rPr>
          <w:rStyle w:val="Appleconvertedspace"/>
          <w:sz w:val="28"/>
          <w:szCs w:val="28"/>
        </w:rPr>
        <w:t xml:space="preserve"> Комитет по управлению муниципальным имуществом и земельным отношениям администрации муниципального образования» Мелекесский район» Ульяновской области, место нахождения организатора аукциона: Ульяновская область, Мелекесский район, с. Старая Сахча, ул. Комсомольская, 60. Почтовый адрес: 433508, Ульяновская область, г. Димитровград, ул. Хмельницкого, д. 93. Телефон/ факс: (84235) 7-46-53, 2-42-55, адрес электронной почты: </w:t>
      </w:r>
      <w:r>
        <w:rPr>
          <w:rStyle w:val="Appleconvertedspace"/>
          <w:sz w:val="28"/>
          <w:szCs w:val="28"/>
          <w:lang w:val="en-US"/>
        </w:rPr>
        <w:t>komitet</w:t>
      </w:r>
      <w:r>
        <w:rPr>
          <w:rStyle w:val="Appleconvertedspace"/>
          <w:sz w:val="28"/>
          <w:szCs w:val="28"/>
        </w:rPr>
        <w:t>-</w:t>
      </w:r>
      <w:r>
        <w:rPr>
          <w:rStyle w:val="Appleconvertedspace"/>
          <w:sz w:val="28"/>
          <w:szCs w:val="28"/>
          <w:lang w:val="en-US"/>
        </w:rPr>
        <w:t>mel</w:t>
      </w:r>
      <w:r>
        <w:rPr>
          <w:rStyle w:val="Appleconvertedspace"/>
          <w:sz w:val="28"/>
          <w:szCs w:val="28"/>
        </w:rPr>
        <w:t>@</w:t>
      </w:r>
      <w:r>
        <w:rPr>
          <w:rStyle w:val="Appleconvertedspace"/>
          <w:sz w:val="28"/>
          <w:szCs w:val="28"/>
          <w:lang w:val="en-US"/>
        </w:rPr>
        <w:t>mail</w:t>
      </w:r>
      <w:r>
        <w:rPr>
          <w:rStyle w:val="Appleconvertedspace"/>
          <w:sz w:val="28"/>
          <w:szCs w:val="28"/>
        </w:rPr>
        <w:t>.</w:t>
      </w:r>
      <w:r>
        <w:rPr>
          <w:rStyle w:val="Appleconvertedspace"/>
          <w:sz w:val="28"/>
          <w:szCs w:val="28"/>
          <w:lang w:val="en-US"/>
        </w:rPr>
        <w:t>ru</w:t>
      </w:r>
      <w:r>
        <w:rPr>
          <w:rStyle w:val="Appleconvertedspace"/>
          <w:sz w:val="28"/>
          <w:szCs w:val="28"/>
        </w:rPr>
        <w:t xml:space="preserve">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Аукцион проводится на основании постановления администрации муниципального образования «Мелекесский район» Ульяновской области от 09 августа 2024 № 1422 «О проведении аукциона на право заключения договора аренды  земельного участка»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явки принимаются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 02.09.2024 по 02.10.2024 года с 8.00 час. до 15.00 час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на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Универсальной торговой платформе АО «Сбербанк-АСТ».  </w:t>
      </w:r>
      <w:r>
        <w:rPr>
          <w:rFonts w:cs="PT Astra Serif;Times New Roman" w:ascii="PT Astra Serif;Times New Roman" w:hAnsi="PT Astra Serif;Times New Roman"/>
          <w:sz w:val="28"/>
        </w:rPr>
        <w:t xml:space="preserve">Место приема заявок и проведения аукциона: по адресу универсальной торговой платформы ЗАО «Сбербанк-АСТ» в информационно-телекоммуникационной сети «Интернет»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  <w:sz w:val="28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32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Дата и время определения участников аукциона: </w:t>
      </w:r>
      <w:r>
        <w:rPr>
          <w:rFonts w:cs="PT Astra Serif;Times New Roman" w:ascii="PT Astra Serif;Times New Roman" w:hAnsi="PT Astra Serif;Times New Roman"/>
          <w:b/>
          <w:sz w:val="28"/>
        </w:rPr>
        <w:t>03 октября 2024 года в 14.00.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sz w:val="36"/>
          <w:szCs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Дата и время проведения аукциона: </w:t>
      </w:r>
      <w:r>
        <w:rPr>
          <w:rFonts w:cs="PT Astra Serif;Times New Roman" w:ascii="PT Astra Serif;Times New Roman" w:hAnsi="PT Astra Serif;Times New Roman"/>
          <w:b/>
          <w:sz w:val="28"/>
        </w:rPr>
        <w:t>09 октября 2024 в 10.00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взимаемой с победителя аукциона платы оператору электронной площадки определяется требованиям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ниверсальной торговой платформы АО «Сбербанк-АСТ».</w:t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ведения о земельных участках, выставленных на аукцион</w:t>
      </w:r>
    </w:p>
    <w:tbl>
      <w:tblPr>
        <w:tblW w:w="10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65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Данные о земельном участке и условиях аукцион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 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 xml:space="preserve">Российская Федерация, 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 xml:space="preserve">Ульяновская область, Мелекесский район, 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 xml:space="preserve">Чувашский Сускан,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73: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08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043101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12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Площадь земельного участка, кв.м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  <w:lang w:val="ru-RU"/>
              </w:rPr>
              <w:t xml:space="preserve">12 000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 xml:space="preserve"> кв.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4"/>
                <w:sz w:val="22"/>
                <w:szCs w:val="22"/>
                <w:lang w:val="ru-RU"/>
              </w:rPr>
              <w:t>охота и рыбал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Вид собственности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государственная собственность не разграниче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Обременения (ограничения)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Не зарегистрирова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Категория земель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 xml:space="preserve">Начальная цена предмета аукциона, руб.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35 150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08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«Шаг аукциона», руб. (3%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1054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50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Задаток, руб. (100%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35 150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08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Вид прав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pacing w:val="4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аренда, 10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4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4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Технические условия подключения к сетям инженерно-технического обеспечени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ыданы: ООО «Газпром газораспределение Ульяновск»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ая нагрузка подключаемого объекта определяется проектным решением Заказчика в пределах свободной мощности существующих сетей, м3/час – не более 15. Категория давления : низкое давление, Р=0,003 Мпа. Наружный диаметр, мм: 114 (письмо от 07.08.2024 № 357/02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ССЕТИ ВОЛГА - Максимальная присоединяемая нагрузка подключаемого объекта определяется проектным решением заявителя. Срок осуществления мероприятий по технологическому присоединению в зависимости от величины максимальной мощности присоединяемых энергопринимающих устройств  составляет от 30 рабочих дней до 2 лет. Срок действия технических условий не может составлять менее 2 лет и не более 5 лет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((письмо от 05.07.2024 № МР6/120/402/01/2/226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 «Старт» - предельная свободная мощность существующих сетей 1 м.куб./2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 присоединяемая нагрузка объекта в возможных точках  подключения к сетям определяется проектным решением заказчика в пределах свободной мощности сет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действия технических условий составляет 3 года, срок подключения объекта определяется готовностью заказчика к данным действия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платы за подключение  к сетям отсутствует.</w:t>
            </w:r>
          </w:p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письмо от </w:t>
            </w:r>
            <w:r>
              <w:rPr>
                <w:b/>
                <w:bCs/>
                <w:sz w:val="22"/>
                <w:szCs w:val="22"/>
                <w:lang w:val="ru-RU"/>
              </w:rPr>
              <w:t>03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ru-RU"/>
              </w:rPr>
              <w:t>07</w:t>
            </w:r>
            <w:r>
              <w:rPr>
                <w:b/>
                <w:bCs/>
                <w:sz w:val="22"/>
                <w:szCs w:val="22"/>
              </w:rPr>
              <w:t>.202</w:t>
            </w: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  <w:r>
              <w:rPr>
                <w:b/>
                <w:bCs/>
                <w:sz w:val="22"/>
                <w:szCs w:val="22"/>
              </w:rPr>
              <w:t xml:space="preserve"> № </w:t>
            </w:r>
            <w:r>
              <w:rPr>
                <w:b/>
                <w:bCs/>
                <w:sz w:val="22"/>
                <w:szCs w:val="22"/>
                <w:lang w:val="ru-RU"/>
              </w:rPr>
              <w:t>1779</w:t>
            </w:r>
            <w:r>
              <w:rPr>
                <w:b/>
                <w:bCs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Параметры разрешенного строительств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Указаны в приложении № 1 к аукционной документации.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порядок регистрации на электронной площадке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ператора продажи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Регистрация на электронной площадке осуществляется без взимания платы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гистрация на электронной площадке проводится в соответствии с Регламентом электронной площадки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(приема) и отзыва заявок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рием заявок и прилагаемых к ним документов начинается с даты и времени, указанных в информационном сообщении о проведении аукциона по продаже права аренды на земельный участок, осуществляется в сроки, установленные в Информационном сообщении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Для участия в аукционе по продаже права аренды на земельный участок претенденты перечисляют задаток в размере </w:t>
      </w:r>
      <w:r>
        <w:rPr>
          <w:color w:val="000000"/>
          <w:sz w:val="28"/>
          <w:szCs w:val="28"/>
        </w:rPr>
        <w:t xml:space="preserve">100 </w:t>
      </w:r>
      <w:r>
        <w:rPr>
          <w:sz w:val="28"/>
          <w:szCs w:val="28"/>
        </w:rPr>
        <w:t>процентов начальной цены предмета аукцион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 в соответствии со ст. 39.11, 39.12 ЗК РФ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дно лицо имеет право подать только одну заявк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и приеме заявок от претендентов оператор обеспечивает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фиденциальность данных о претендентах и участниках, за исключением случая направления электронных документов продавц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 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документов, представляемый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и торгов и требования к их оформлению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Style18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одновременно с полным комплектом документов, установленным в настоящем информационном сообщени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и отправитель несет ответственность за подлинность и достоверность таких документов и сведений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Style18"/>
        <w:shd w:fill="FFFFFF" w:val="clear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рядок внесения задатка и его возврат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  <w:u w:val="single"/>
        </w:rPr>
        <w:t>-  Порядок внесения задатк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в валюте Российской Федерации на счет Оператора электронной площадк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на следующие реквизиты: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АО "Сбербанк-АСТ"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Н: 7707308480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ПП: 770401001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/счет 40702810300020038047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нк: "ПАО "СБЕРБАНК РОССИИ" Г. МОСКВА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/счет 30101810400000000225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К 044525225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В платёжном поручении в части «Назначение платежа»: задаток для участия в аукционе по продаже права аренды земельного участка ________________ (указать код лота на электронной площадке utp.sberbank-ast.ru) по адресу: __________________________, без НДС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Задаток вносится единым платежом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кументом, подтверждающим поступление задатка на счет Продавца, является выписка с указанного лицевого счет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-  Порядок возврата задатк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Лицам, перечислившим задаток для участия в аукционе по продаже права аренды земельного участка, денежные средства возвращаются в следующем порядке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а) Участникам, за исключением победителя, - в течение 3 (трех) рабочих дней со дня подведения итогов земельного участка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б) Претендентам, не допущенным к участию в продаже права аренды земельного участка, - в теч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 (трех) рабочих дней со дня со дня оформления протокола приема заявок на участие в аукционе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даток победителя аукциона по продажи права аренды земельного участка засчитывается в счет оплаты приобретаемого земельного участка и подлежит перечислению в установленном порядке в местный бюджет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и уклонении или отказе победителя от заключения в установленный срок договора аренды земельного участк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аренды земельного участк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 В случае отзыва претендентом заявки, поступивший задаток подлежит возврату в течение 3  рабочих дней со дня поступления уведомления об отзыве заявк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земельного участка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участников аукциона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день определения участников аукциона, указанный в информационном сообщении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я о претендентах, не допущенных к участию в аукционе, размещается в открытой части электронной площадки на официальном сайте в сети «Интернет» для размещения информации о проведении торгов, определенном Правительством Российской Федерации, а также на сайте продавца в сети «Интернет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етендент не допускается к участию в аукционе по следующим основаниям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не подтверждено поступление в установленный срок задатка на счет оператора, указанный в информационном сообщен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заявка подана лицом, не уполномоченным претендентом на осуществление таких действий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укциона и определения победителя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«Шаг аукциона» устанавливается продавцом в фиксированной сумме, составляющей не более 3 (трех) процентов начальной цены продажи, и не изменяется в течение всего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 времени начала проведения процедуры аукциона оператором размещаетс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земельного участк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 течение одного часа со времени начала проведения процедуры аукциона участникам предлагается заявить о приобретении земельного участка по начальной цене. В случае если в течение указанного времени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 этом программными средствами электронной площадки обеспечиваетс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бедителем признается участник, предложивший наиболее высокую цену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отокол об итогах аукциона удостоверяет право победителя на заключение договора купли-продажи земельного участка, содержит фамилию, имя, отчество или наименование юридического лица - победителя аукциона, цену земельного участк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Процедура аукциона считается завершенной со времени подписания продавцом протокола об итогах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укцион признается несостоявшимся в следующих случаях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Решение о признании аукциона несостоявшимся оформляется протоколом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аренды земельного участка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говор аренды земельного участка заключается между продавцом и победителем аукциона в установленном законодательством порядке в течение 5 (пяти) дней со дня истечения 10 (десяти) дней со дня размещения протокола о результатах  аукциона в Комитете по управлению муниципальным имуществом и земельным отношениям администрации МО «Мелекесский район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 уклонении или отказе победителя от заключения в установленный срок договора аренды земельного участк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ветственность покупателя в случае его отказа или уклонения от оплаты предмета договора в установленные сроки предусматривается в соответствии с законодательством Российской Федерации в договоре аренды земельного участка, задаток ему не возвращается. Денежные средства в счет оплаты предмета договора подлежат перечислению (единовременно в безналичном порядке) победителем аукциона в местный бюджет в течение 30 календарных дней с даты заключения договора купли-продажи на счет по следующим реквизитам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Банк получател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ДЕЛЕНИЕ УЛЬЯНОВСК БАНКА РОССИИ//УФК по Ульяновской области г. Ульянов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ИК 01730810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Единый Казначейский счет 4010281064537000006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чет получателя 0323264373622000680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лучатель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ФК по Ульяновской области (Комитет по управлению имуществом и земельным отношениям администрации муниципального образования «Мелекесский район» л/с 05683111770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НН 731000517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ПП 73100100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БК </w:t>
      </w:r>
      <w:r>
        <w:rPr>
          <w:iCs/>
          <w:color w:val="000000"/>
          <w:sz w:val="27"/>
          <w:szCs w:val="27"/>
        </w:rPr>
        <w:t>51930102050050000120</w:t>
      </w:r>
    </w:p>
    <w:p>
      <w:pPr>
        <w:pStyle w:val="Style18"/>
        <w:shd w:fill="FFFFFF" w:val="clear"/>
        <w:jc w:val="both"/>
        <w:rPr/>
      </w:pPr>
      <w:r>
        <w:rPr>
          <w:sz w:val="27"/>
          <w:szCs w:val="27"/>
        </w:rPr>
        <w:t>ОКТМО 73622000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8"/>
        <w:shd w:fill="FFFFFF" w:val="clear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значение платежа: задаток для участия в аукционе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даток, перечисленный покупателем для участия в аукционе, засчитывается в счет оплаты земельного участк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Факт оплаты имущества подтверждается выпиской со счета о поступлении средств в размере и сроки, указанные в договоре аренды. </w:t>
      </w:r>
    </w:p>
    <w:p>
      <w:pPr>
        <w:pStyle w:val="Style18"/>
        <w:shd w:fill="FFFFFF" w:val="clear"/>
        <w:spacing w:before="0" w:after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Style18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1</w:t>
      </w:r>
    </w:p>
    <w:p>
      <w:pPr>
        <w:pStyle w:val="Style18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autoSpaceDE w:val="false"/>
        <w:spacing w:before="20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лота №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right"/>
        <w:outlineLvl w:val="3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0"/>
        <w:gridCol w:w="3218"/>
        <w:gridCol w:w="4027"/>
      </w:tblGrid>
      <w:tr>
        <w:trPr>
          <w:tblHeader w:val="true"/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разрешенного использования земельного участка и объекта капитального строительств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коммунальных услуг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ы земельного участка, смежной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ы земельного участка, смежной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Иные предельные параметры не подлежат установлению и определяются в соответствии с </w:t>
            </w:r>
            <w:r>
              <w:rPr>
                <w:sz w:val="20"/>
                <w:szCs w:val="20"/>
                <w:lang w:eastAsia="en-US"/>
              </w:rPr>
              <w:t>СП 42.13330.2016. "Свод правил. Градостроительство. Планировка и застройка городских и сельских поселений. Актуализированная редакция СНиП 2.07.01-89*"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ственное пит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ы земельного участка, смежной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ы земельного участка, смежной с улично-дорожной сетью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– 15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спортивно-зрелищных мероприяти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ы земельного участка, смежной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ы земельного участка, смежной с улично-дорожной сетью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ельные параметры не подлежат установлению и определяются в соответствии с СП 332.1325800.2017 "Свод правил. Спортивные сооружения. Правила проектирования"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ы земельного участка, смежной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ы земельного участка, смежной с улично-дорожной сетью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ельные параметры не подлежат установлению и определяются в соответствии с СП 332.1325800.2017 "Свод правил. Спортивные сооружения. Правила проектирования"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и для занятий спортом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дельные (минимальные и (или) максимальные) размеры земельных участков, не подлежат установлению.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ы земельного участка, смежной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ы земельного участка, смежной с улично-дорожной сетью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ельные параметры не подлежат установлению и определяются в соответствии с СП 332.1325800.2017 "Свод правил. Спортивные сооружения. Правила проектирования"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рудованные площадки для занятий спортом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ы земельного участка, смежной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ы земельного участка, смежной с улично-дорожной сетью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ельные параметры не подлежат установлению и определяются в соответствии с СП 332.1325800.2017 "Свод правил. Спортивные сооружения. Правила проектирования"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ортивные базы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ы земельного участка, смежной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ы земельного участка, смежной с улично-дорожной сетью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ельные параметры не подлежат установлению и определяются в соответствии с СП 332.1325800.2017 "Свод правил. Спортивные сооружения. Правила проектирования"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ристическое обслужива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ы земельного участка, смежной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ы земельного участка, смежной с улично-дорожной сетью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– 16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ично-дорожная се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Для линейных объектов предельные параметры не подлежат установлению и определяются в соответствии с </w:t>
            </w:r>
            <w:r>
              <w:rPr>
                <w:sz w:val="20"/>
                <w:szCs w:val="20"/>
                <w:lang w:eastAsia="en-US"/>
              </w:rPr>
              <w:t>СП 42.13330.2016. "Свод правил. Градостроительство. Планировка и застройка городских и сельских поселений. Актуализированная редакция СНиП 2.07.01-89*"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ы земельного участка, смежной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ы земельного участка, смежной с улично-дорожной сетью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– 15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влекательные мероприяти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ы земельного участка, смежной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ы земельного участка, смежной с улично-дорожной сетью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– 15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в границах земельного участка – 50 %. 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участка – 30 %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ужебные гараж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ы земельного участка, смежной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ы земельного участка, смежной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Иные предельные параметры не подлежат установлению и определяются в соответствии с </w:t>
            </w:r>
            <w:r>
              <w:rPr>
                <w:sz w:val="20"/>
                <w:szCs w:val="20"/>
                <w:lang w:eastAsia="en-US"/>
              </w:rPr>
              <w:t>СП 42.13330.2016. "Свод правил. Градостроительство. Планировка и застройка городских и сельских поселений. Актуализированная редакция СНиП 2.07.01-89*"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6"/>
        <w:tabs>
          <w:tab w:val="clear" w:pos="851"/>
          <w:tab w:val="left" w:pos="127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иных видов разрешенного использования земельных участков и объектов капитального строительства, не указанных в таблице 47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 и определяются на основании требований технических регламентов, положений национальных стандартов и сводов правил, требований нормативов градостроительного проектирования, требований градостроительного и земельного законодательства.</w:t>
      </w:r>
    </w:p>
    <w:p>
      <w:pPr>
        <w:pStyle w:val="Style16"/>
        <w:autoSpaceDE w:val="false"/>
        <w:spacing w:before="200" w:after="20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1"/>
    <w:qFormat/>
    <w:rPr/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59:00Z</dcterms:created>
  <dc:creator>ЛИАНА</dc:creator>
  <dc:description/>
  <cp:keywords/>
  <dc:language>en-US</dc:language>
  <cp:lastModifiedBy>user</cp:lastModifiedBy>
  <cp:lastPrinted>2019-06-20T09:35:00Z</cp:lastPrinted>
  <dcterms:modified xsi:type="dcterms:W3CDTF">2024-08-30T09:45:00Z</dcterms:modified>
  <cp:revision>9</cp:revision>
  <dc:subject/>
  <dc:title>АДМИНИСТРАЦИЯ ЧЕРЕПОВЕЦКОГО МУНИЦИПАЛЬНОГО РАЙОНА ВОЛОГОДСКОЙ ОБЛАСТИ</dc:title>
</cp:coreProperties>
</file>