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ИЗВЕЩЕНИЕ</w:t>
      </w:r>
    </w:p>
    <w:p>
      <w:pPr>
        <w:pStyle w:val="Style18"/>
        <w:shd w:fill="FFFFFF" w:val="clear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ИИ АУКЦИОНА ПО ПРОДАЖЕ ПРАВА НА ЗАКЛЮЧЕНИЕ ДОГОВОРА АРЕНДЫ ЗЕМЕЛЬНОГО УЧАСТКА В ЭЛЕКТРОННОЙ ФОРМЕ </w:t>
      </w:r>
    </w:p>
    <w:p>
      <w:pPr>
        <w:pStyle w:val="Style18"/>
        <w:shd w:fill="FFFFFF" w:val="clear"/>
        <w:spacing w:before="0" w:after="0"/>
        <w:ind w:firstLine="709"/>
        <w:jc w:val="both"/>
        <w:rPr>
          <w:rStyle w:val="Appleconvertedspace"/>
        </w:rPr>
      </w:pPr>
      <w:r>
        <w:rPr>
          <w:b/>
          <w:bCs/>
          <w:sz w:val="28"/>
          <w:szCs w:val="28"/>
        </w:rPr>
        <w:t xml:space="preserve">Организатор аукциона в электронной форме: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Универсальная торговая платформа АО «Сбербанк-АСТ»</w:t>
      </w:r>
      <w:r>
        <w:rPr>
          <w:bCs/>
          <w:sz w:val="28"/>
          <w:szCs w:val="28"/>
        </w:rPr>
        <w:t xml:space="preserve"> (далее – Организатор), адрес местонахождения: г. Москва, пер. Большой Саввинский, д. 12, стр. 9, тел. 8 (495) 787-29-97, официальный </w:t>
      </w:r>
      <w:r>
        <w:rPr>
          <w:rStyle w:val="Appleconvertedspace"/>
        </w:rPr>
        <w:t xml:space="preserve">сайт:  </w:t>
      </w:r>
      <w:r>
        <w:rPr>
          <w:sz w:val="28"/>
          <w:szCs w:val="28"/>
        </w:rPr>
        <w:t>utp.sberbank-ast.ru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давец земельных участков в электронной форме:</w:t>
      </w:r>
      <w:r>
        <w:rPr>
          <w:rStyle w:val="Appleconvertedspace"/>
          <w:sz w:val="28"/>
          <w:szCs w:val="28"/>
        </w:rPr>
        <w:t> Комитет по управлению муниципальным имуществом и земельным отношениям администрации муниципального образования» Мелекесский район» Ульяновской области, место нахождения организатора аукциона: Ульяновская область, Мелекесский район, с. Старая Сахча, ул. Комсомольская, 60. Почтовый адрес: 433508, Ульяновская область, г. Димитровград, ул. Хмельницкого, д. 93. Телефон/ факс: (84235) 7-46-53, 2-42-55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Аукцион проводится на основании постановления администрации муниципального образования «Мелекесский район» Ульяновской области от 23 августа 2024 № 1548 «О проведении аукциона на право заключения договора аренды  земельного участка»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явки принимаются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с 02.09.2024 по 02.10.2024 года с 08.00 час. до 15.00 час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. на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Универсальной торговой платформе АО «Сбербанк-АСТ».  </w:t>
      </w:r>
      <w:r>
        <w:rPr>
          <w:rFonts w:cs="PT Astra Serif;Times New Roman" w:ascii="PT Astra Serif;Times New Roman" w:hAnsi="PT Astra Serif;Times New Roman"/>
          <w:sz w:val="28"/>
        </w:rPr>
        <w:t xml:space="preserve">Место приема заявок и проведения аукциона: по адресу универсальной торговой платформы ЗАО «Сбербанк-АСТ» в информационно-телекоммуникационной сети «Интернет»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</w:rPr>
          <w:t>http://utp.sberbank-ast.ru</w:t>
        </w:r>
      </w:hyperlink>
      <w:r>
        <w:rPr>
          <w:rFonts w:cs="PT Astra Serif;Times New Roman" w:ascii="PT Astra Serif;Times New Roman" w:hAnsi="PT Astra Serif;Times New Roman"/>
          <w:sz w:val="28"/>
        </w:rPr>
        <w:t>.</w:t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PT Astra Serif;Times New Roman" w:hAnsi="PT Astra Serif;Times New Roman" w:cs="PT Astra Serif;Times New Roman"/>
          <w:sz w:val="32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определения участников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3 октября 2024 года в 14.00.</w:t>
      </w:r>
    </w:p>
    <w:p>
      <w:pPr>
        <w:pStyle w:val="Style18"/>
        <w:shd w:fill="FFFFFF" w:val="clear"/>
        <w:spacing w:before="0" w:after="0"/>
        <w:ind w:firstLine="709"/>
        <w:jc w:val="both"/>
        <w:rPr>
          <w:b/>
          <w:b/>
          <w:sz w:val="36"/>
          <w:szCs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Дата и время проведения аукциона: </w:t>
      </w:r>
      <w:r>
        <w:rPr>
          <w:rFonts w:cs="PT Astra Serif;Times New Roman" w:ascii="PT Astra Serif;Times New Roman" w:hAnsi="PT Astra Serif;Times New Roman"/>
          <w:b/>
          <w:sz w:val="28"/>
        </w:rPr>
        <w:t>09 октября 2024 в 10.00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взимаемой с победителя аукциона платы оператору электронной площадки определяется требованиям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Универсальной торговой платформы АО «Сбербанк-АСТ».</w:t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ведения о земельных участках, выставленных на аукцион</w:t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658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Данные о земельном участке и условиях аукцион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т № 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 xml:space="preserve">Российская Федерация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Ульяновская область, Мелекесский район,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Новоселки, ул. Молодежна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73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8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043902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</w:rPr>
              <w:t>:</w:t>
            </w: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  <w:t>7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  <w:lang w:val="ru-RU"/>
              </w:rPr>
              <w:t xml:space="preserve">1319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 кв.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  <w:t>для ведения личного подсобного хозяйст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собственности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государственная собственность не разграничен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Обременения (ограничения) земельного участк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Не зарегистрирова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Категория земель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емли населенных пунк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 xml:space="preserve">Начальная цена предмета аукциона, руб.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6 531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15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«Шаг аукциона», руб. (3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195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93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Задаток, руб. (100%)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6 531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</w:rPr>
              <w:t xml:space="preserve">  руб.</w:t>
            </w: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 xml:space="preserve"> 15 коп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Вид пра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spacing w:val="4"/>
                <w:sz w:val="22"/>
                <w:szCs w:val="22"/>
                <w:lang w:val="ru-RU"/>
              </w:rPr>
              <w:t>аренда, 20 л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  <w:lang w:val="ru-RU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  <w:lang w:val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Технические условия подключения к сетям инженерно-технического обеспечения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ыданы: ООО «Газпром газораспределение Ульяновск»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аксимальная нагрузка подключаемого объекта определяется проектным решением Заказчика в пределах свободной мощности существующих сетей, м3/час – не более 15. Категория давления : низкое давление, Р=0,003 Мпа. Наружный диаметр, мм: 159 (письмо от 30.08.2024 № 415/02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РоссетиВолга - Максимальная присоединяемая нагрузка подключаемого объекта определяется проектным решением заявителя. Предельная свободная мощность существующих сетей составляет 15кВт. Срок осуществления мероприятий по технологическому присоединению в зависимости от величины максимальной мощности присоединяемых энергопринимающих устройств  составляет от 30 рабочих дней до 2 лет. Срок действия технических условий не может составлять менее 2 лет и не более 5 лет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((письмо от 16.08.2024 № МР6/120/402/01/2/367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П «Старт» - предельная свободная мощность существующих сетей 1 м.куб./2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ксимально присоединяемая нагрузка объекта в возможных точках  подключения к сетям определяется проектным решением заказчика в пределах свободной мощности сете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действия технических условий составляет 3 года, срок подключения объекта определяется готовностью заказчика к данным действия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платы за подключение  к сетям отсутствует.</w:t>
            </w:r>
          </w:p>
          <w:p>
            <w:pPr>
              <w:pStyle w:val="Style19"/>
              <w:snapToGrid w:val="false"/>
              <w:spacing w:lineRule="auto" w:line="276"/>
              <w:rPr>
                <w:rFonts w:ascii="PT Astra Serif;Times New Roman" w:hAnsi="PT Astra Serif;Times New Roman" w:cs="PT Astra Serif;Times New Roman"/>
                <w:b/>
                <w:b/>
                <w:spacing w:val="4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исьмо от </w:t>
            </w:r>
            <w:r>
              <w:rPr>
                <w:b/>
                <w:bCs/>
                <w:sz w:val="22"/>
                <w:szCs w:val="22"/>
                <w:lang w:val="ru-RU"/>
              </w:rPr>
              <w:t>09</w:t>
            </w:r>
            <w:r>
              <w:rPr>
                <w:b/>
                <w:bCs/>
                <w:sz w:val="22"/>
                <w:szCs w:val="22"/>
              </w:rPr>
              <w:t>.0</w:t>
            </w:r>
            <w:r>
              <w:rPr>
                <w:b/>
                <w:bCs/>
                <w:sz w:val="22"/>
                <w:szCs w:val="22"/>
                <w:lang w:val="ru-RU"/>
              </w:rPr>
              <w:t>8</w:t>
            </w:r>
            <w:r>
              <w:rPr>
                <w:b/>
                <w:bCs/>
                <w:sz w:val="22"/>
                <w:szCs w:val="22"/>
              </w:rPr>
              <w:t>.202</w:t>
            </w:r>
            <w:r>
              <w:rPr>
                <w:b/>
                <w:bCs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sz w:val="22"/>
                <w:szCs w:val="22"/>
              </w:rPr>
              <w:t xml:space="preserve"> № </w:t>
            </w:r>
            <w:r>
              <w:rPr>
                <w:b/>
                <w:bCs/>
                <w:sz w:val="22"/>
                <w:szCs w:val="22"/>
                <w:lang w:val="ru-RU"/>
              </w:rPr>
              <w:t>1870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000000"/>
                <w:spacing w:val="4"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Параметры разрешенного строительства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2"/>
                <w:szCs w:val="22"/>
              </w:rPr>
              <w:t>Указаны в приложении № 1 к аукционной документации.</w:t>
            </w:r>
          </w:p>
        </w:tc>
      </w:tr>
    </w:tbl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 порядок регистрации на электронной площадке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ля обеспечения доступа к участию в электронном аукционе претендентам необходимо пройти процедуру регистрации в соответствии с Регламентом электронной площадки оператора продаж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Дата и время регистрации на электронной площадке претендентов на участие в аукционе осуществляется ежедневно, круглосуточно, но не позднее даты и времени окончания подачи (приема) Заявок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Регистрация на электронной площадке осуществляется без взимания платы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гистрация на электронной площадке проводится в соответствии с Регламентом электронной площадки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одачи (приема) и отзыва заявок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рием заявок и прилагаемых к ним документов начинается с даты и времени, указанных в информационном сообщении о проведении аукциона по продаже права аренды на земельный участок, осуществляется в сроки, установленные в Информационном сообщении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 Для участия в аукционе по продаже права аренды на земельный участок претенденты перечисляют задаток в размере </w:t>
      </w:r>
      <w:r>
        <w:rPr>
          <w:color w:val="000000"/>
          <w:sz w:val="28"/>
          <w:szCs w:val="28"/>
        </w:rPr>
        <w:t xml:space="preserve">100 </w:t>
      </w:r>
      <w:r>
        <w:rPr>
          <w:sz w:val="28"/>
          <w:szCs w:val="28"/>
        </w:rPr>
        <w:t>процентов начальной цены предмета аукцион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 в соответствии со ст. 39.11, 39.12 ЗК РФ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дно лицо имеет право подать только одну заяв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и приеме заявок от претендентов оператор обеспечивает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фиденциальность данных о претендентах и участниках, за исключением случая направления электронных документов продавц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 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документов, представляемый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ами торгов и требования к их оформлению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кументы, подтверждающие внесение задатка.</w:t>
      </w:r>
    </w:p>
    <w:p>
      <w:pPr>
        <w:pStyle w:val="Style18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подаются одновременно с полным комплектом документов, установленным в настоящем информационном сообщени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и отправитель несет ответственность за подлинность и достоверность таких документов и сведений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</w:t>
      </w:r>
    </w:p>
    <w:p>
      <w:pPr>
        <w:pStyle w:val="Style18"/>
        <w:shd w:fill="FFFFFF" w:val="clear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рядок внесения задатка и его возврат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  <w:u w:val="single"/>
        </w:rPr>
        <w:t>-  Порядок внесения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вносится в валюте Российской Федерации на счет Оператора электронной площадк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на следующие реквизиты: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: АО "Сбербанк-АСТ"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Н: 7707308480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ПП: 770401001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/счет 40702810300020038047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нк: "ПАО "СБЕРБАНК РОССИИ" Г. МОСКВА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/счет 30101810400000000225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ИК 044525225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В платёжном поручении в части «Назначение платежа»: задаток для участия в аукционе по продаже права аренды земельного участка ________________ (указать код лота на электронной площадке utp.sberbank-ast.ru) по адресу: __________________________, без НДС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Задаток вносится единым платеж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Документом, подтверждающим поступление задатка на счет Продавца, является выписка с указанного лицевого счет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-  Порядок возврата задатка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Лицам, перечислившим задаток для участия в аукционе по продаже права аренды земельного участка, денежные средства возвращаются в следующем порядке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Участникам, за исключением победителя, - в течение 3 (трех) рабочих дней со дня подведения итогов земельного участка;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б) Претендентам, не допущенным к участию в продаже права аренды земельного участка, - в течени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 (трех) рабочих дней со дня со дня оформления протокола приема заявок на участие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 победителя аукциона по продажи права аренды земельного участка засчитывается в счет оплаты приобретаемого земельного участка и подлежит перечислению в установленном порядке в местный бюджет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В случае отзыва претендентом заявки, поступивший задаток подлежит возврату в течение 3  рабочих дней со дня поступления уведомления об отзыве заявки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земельного участка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участников аукцион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день определения участников аукциона, указанный в информационном сообщении, опер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нформация о претендентах, не допущенных к участию в аукционе, размещается в открытой части электронной площадки на официальном сайте в сети «Интернет» для размещения информации о проведении торгов, определенном Правительством Российской Федерации, а также на сайте продавца в сети «Интернет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етендент не допускается к участию в аукционе по следующим основаниям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е подтверждено поступление в установленный срок задатка на счет оператора, указанный в информационном сообщении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) заявка подана лицом, не уполномоченным претендентом на осуществление таких действий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укциона и определения победителя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«Шаг аукциона» устанавливается продавцом в фиксированной сумме, составляющей не более 3 (трех) процентов начальной цены продажи, и не изменяется в течение всего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о времени начала проведения процедуры аукциона оператором размещ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В течение одного часа со времени начала проведения процедуры аукциона участникам предлагается заявить о приобретении земельного участка по начальной цене. В случае если в течение указанного времени: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земельного участк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земельного участк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 этом программными средствами электронной площадки обеспечиваетс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бедителем признается участник, предложивший наиболее высокую цену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ротокол об итогах аукциона удостоверяет право победителя на заключение договора аренды земельного участка, содержит фамилию, имя, отчество или наименование юридического лица - победителя аукциона, цену земельного участк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цедура аукциона считается завершенной со времени подписания продавцом протокола об итогах аукцион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укцион признается несостоявшимся в следующих случаях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принято решение о признании только одного претендента участником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не сделал предложение о начальной цене имуществ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Решение о признании аукциона несостоявшимся оформляется протоколом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) цена сделки;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Style18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заключения договора аренды земельного участка</w:t>
      </w:r>
    </w:p>
    <w:p>
      <w:pPr>
        <w:pStyle w:val="Style18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говор аренды земельного участка заключается между продавцом и победителем аукциона в установленном законодательством порядке в течение 5 (пяти) дней со дня истечения 10 (десяти) дней со дня размещения протокола о результатах  аукциона в Комитете по управлению муниципальным имуществом и земельным отношениям администрации МО «Мелекесский район»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ри уклонении или отказе победителя от заключения в установленный срок договора аренды земельного участка результаты аукциона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тветственность покупателя в случае его отказа или уклонения от оплаты предмета договора в установленные сроки предусматривается в соответствии с законодательством Российской Федерации в договоре аренды земельного участка, задаток ему не возвращается. Денежные средства в счет оплаты предмета договора подлежат перечислению (единовременно в безналичном порядке) победителем аукциона в местный бюджет в течение 30 календарных дней с даты заключения договора купли-продажи на счет по следующим реквизитам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Банк получателя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ДЕЛЕНИЕ УЛЬЯНОВСК БАНКА РОССИИ//УФК по Ульяновской области г. Ульяновск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БИК 0173081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Единый Казначейский счет 4010281064537000006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Счет получателя 03232643736220006800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лучатель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УФК по Ульяновской области (Комитет по управлению имуществом и земельным отношениям администрации муниципального образования «Мелекесский район» л/с 05683111770)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ИНН 73100051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КПП 73100100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БК </w:t>
      </w:r>
      <w:r>
        <w:rPr>
          <w:iCs/>
          <w:color w:val="000000"/>
          <w:sz w:val="27"/>
          <w:szCs w:val="27"/>
        </w:rPr>
        <w:t>51930102050050000120</w:t>
      </w:r>
    </w:p>
    <w:p>
      <w:pPr>
        <w:pStyle w:val="Style18"/>
        <w:shd w:fill="FFFFFF" w:val="clear"/>
        <w:jc w:val="both"/>
        <w:rPr/>
      </w:pPr>
      <w:r>
        <w:rPr>
          <w:sz w:val="27"/>
          <w:szCs w:val="27"/>
        </w:rPr>
        <w:t>ОКТМО 73622000</w:t>
      </w:r>
      <w:r>
        <w:rPr>
          <w:color w:val="FF0000"/>
          <w:sz w:val="28"/>
          <w:szCs w:val="28"/>
        </w:rPr>
        <w:t xml:space="preserve"> </w:t>
      </w:r>
    </w:p>
    <w:p>
      <w:pPr>
        <w:pStyle w:val="Style18"/>
        <w:shd w:fill="FFFFFF" w:val="clear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ток, перечисленный покупателем для участия в аукционе, засчитывается в счет оплаты земельного участка.</w:t>
      </w:r>
    </w:p>
    <w:p>
      <w:pPr>
        <w:pStyle w:val="Style18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акт оплаты имущества подтверждается выпиской со счета о поступлении средств в размере и сроки, указанные в договоре аренды. </w:t>
      </w:r>
    </w:p>
    <w:p>
      <w:pPr>
        <w:pStyle w:val="Style18"/>
        <w:shd w:fill="FFFFFF" w:val="clear"/>
        <w:spacing w:before="0" w:after="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ind w:left="354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autoSpaceDE w:val="fals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лота №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3132"/>
        <w:gridCol w:w="3918"/>
      </w:tblGrid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разрешенного использования земельного участка и объекта капитального строительст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600 кв. 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5000 кв. м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надземных этажей – 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– 45 %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коммунальных услуг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Иные предельные параметры не подлежат установлению и определяются в соответствии с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огородничест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100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высота хозяйственных построек – 4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садоводст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300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улицы и сложившейся линии застройки, отступ от границы земельного участка, смежной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сутствия утвержденной красной линии проезда и сложившейся линии застройки, отступ от границы земельного участка, смежной с улично-дорожной сетью – 3 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надземных этажей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процент застройки в границах земельного участка – 15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хозяйственных построек - 4 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ично-дорожная сеть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линейных объектов предельные параметры не подлежат установлению и определяются документацией по планировке территории с учетом </w:t>
            </w:r>
            <w:r>
              <w:rPr>
                <w:sz w:val="20"/>
                <w:szCs w:val="20"/>
                <w:lang w:eastAsia="en-US"/>
              </w:rPr>
              <w:t>СП 42.13330.2016. "Свод правил. Градостроительство. Планировка и застройка городских и сельских поселений. Актуализированная редакция СНиП 2.07.01-89*"</w:t>
            </w:r>
          </w:p>
        </w:tc>
      </w:tr>
    </w:tbl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ых видов разрешенного использования земельных участков и объектов капитального строительства, не указанных в таблице 38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не подлежат установлению и определяются на основании требований технических регламентов, положений национальных стандартов и сводов правил, требований нормативов градостроительного проектирования, требований градостроительного и земельного законодательства.</w:t>
      </w:r>
    </w:p>
    <w:p>
      <w:pPr>
        <w:pStyle w:val="Style16"/>
        <w:numPr>
          <w:ilvl w:val="0"/>
          <w:numId w:val="2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количество парковочных мест для хранения индивидуального транспорта определяется в соответствии с региональными и (или) местными нормативами градостроительного проектирования.</w:t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autoSpaceDE w:val="false"/>
        <w:spacing w:before="200" w:after="200"/>
        <w:ind w:left="0" w:firstLine="709"/>
        <w:contextualSpacing/>
        <w:jc w:val="both"/>
        <w:rPr>
          <w:sz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 для лота № 2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right"/>
        <w:outlineLvl w:val="3"/>
        <w:rPr>
          <w:sz w:val="28"/>
          <w:lang w:eastAsia="en-US"/>
        </w:rPr>
      </w:pPr>
      <w:r>
        <w:rPr>
          <w:sz w:val="28"/>
          <w:lang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813"/>
        <w:gridCol w:w="3139"/>
        <w:gridCol w:w="3923"/>
      </w:tblGrid>
      <w:tr>
        <w:trPr>
          <w:tblHeader w:val="true"/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ид разрешенного использования земельного участка и объекта капитального строитель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4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3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5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лоэтажная многоквартирная жилая застрой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6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 не подлежит установлению и определяется в соответствии с документацией по планировке территории, нормативами градостроительного проектирования, действующими техническими регламентами, нормами и правилами, требованиями градостроительного и земельного законодательства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существующих многоквартирных домов максимальная площадь земельного участка устанавливается в соответствии с проектом межевания территории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4, включая мансардный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600 кв.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5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5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окированная жилая застройк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на один жилой дом (блок): – 150 кв.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vertAlign w:val="superscript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на один жилой дом (блок): – 15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– 5 м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отступ зданий, сооружений от границы земельного участка со стороны общей стены между блоками (блок-секциями) – 0 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15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коммунальных услуг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линейных объектов предельные параметры не подлежат установлению  и определяются документацией по планировке территории с учетом "СП 42.13330.2016. Свод правил. Градостроительство. Планировка и застройка городских и сельских поселений. Актуализированная редакция СНиП 2.07.01-89*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в городе – 25 м; в сельских населенных пунктах – 10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в городе – 25 м; в сельских населенных пунктах – 10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(границ земельного участка, граничащего с проездом)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соседних зданий, строений, сооружений - по нормам естественной освещенности и инсоляции, но не менее 12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для детских садов–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для общеобразовательных организаций, образовательных организаций дополнительного образования детей - 4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4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земельного участка – 2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252.1325800.2016. Свод правил. Здания дошкольных образовательных организаций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(границ земельного участка, граничащего с улично-дорожной сетью) до зданий поликлиник – 1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до зданий поликлиник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до зданий поликлиник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ные предельные параметры не подлежат установлению и определяются в соответствии с СП 158.13330.2014 "Свод правил. Здания и помещения медицинских организаций. Правила проектирования".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- 3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50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инимальный процент озеленения участка – 30 % 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31-103-99. Здания, сооружения и комплексы православных храмов", "СП 391. 1325800.2017. Храмы православные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лигиозное управление и образ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"СП 31-103-99. Здания, сооружения и комплексы православных храмов", "СП 391. 1325800.2017. Храмы православные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газины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анковская и страховая деятельнос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щественное пит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остиничн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лужебные гараж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, региональными и местными нормативами градостроительного проектирования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332.1325800.2017.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332.1325800.2017. "Свод правил. Спортивные сооружения. Правила проектирования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огородниче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1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хозяйственных построек – 4 м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дение садоводств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– 300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– 1000 кв. м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ое количество надземных этажей – 3 м.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15 %. 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ая высота хозяйственных построек - 4 м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ично-дорожная сеть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линейных объектов предельные параметры не подлежат установлению и определяются документацией по планировке территории с учетом "СП 42.13330.2016. Свод правил. Градостроительство. Планировка и застройка городских и сельских поселений. Актуализированная редакция СНиП 2.07.01-89*"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лагоустройство территори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размер - 25 кв. м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ксимальный размер - 60 кв. м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параметры разрешенного строительства, реконструкции объектов капитального строительства не подлежат установлению и определяются в соответствии с "СП 42.13330.2016. 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Normal"/>
              <w:tabs>
                <w:tab w:val="clear" w:pos="851"/>
                <w:tab w:val="left" w:pos="318" w:leader="none"/>
              </w:tabs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6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дорожного отдыха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ая высота – 15 м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ксимальный процент застройки в границах земельного участка – 60 %.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й процент озеленения участка – 20 %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втомобильные мойки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  <w:tr>
        <w:trPr>
          <w:trHeight w:val="2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емонт автомобилей</w:t>
            </w:r>
          </w:p>
          <w:p>
            <w:pPr>
              <w:pStyle w:val="Normal"/>
              <w:tabs>
                <w:tab w:val="clear" w:pos="851"/>
                <w:tab w:val="left" w:pos="960" w:leader="none"/>
              </w:tabs>
              <w:spacing w:lineRule="auto" w:line="276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ельные (минимальные и (или) максимальные) размеры земельных участков, не подлежат установлению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инимальные отступы зданий, строений, сооружений: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улицы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улицы и сложившейся линии застройки, отступ от границ земельного участка, смежного с улично-дорожной сетью – 5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от красной линии проезд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– по линии сложившейся застройки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 случае отсутствия утвержденной красной линии проезда и сложившейся линии застройки, отступ от границ земельного участка, смежного с улично-дорожной сетью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ind w:left="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до границ земельного участка – 3 м;</w:t>
            </w:r>
          </w:p>
          <w:p>
            <w:pPr>
              <w:pStyle w:val="Style16"/>
              <w:tabs>
                <w:tab w:val="clear" w:pos="851"/>
                <w:tab w:val="left" w:pos="318" w:leader="none"/>
              </w:tabs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ые предельные параметры не подлежат установлению и определяются в соответствии с СП 42.13330.2016. "Свод правил. Градостроительство. Планировка и застройка городских и сельских поселений. Актуализированная редакция СНиП 2.07.01-89*".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(реконструкция) объектов капитального строительства осуществляется с учетом обеспечения маломобильным группам населения условий для беспрепятственного доступа к объектам социального назначения.</w:t>
      </w:r>
    </w:p>
    <w:p>
      <w:pPr>
        <w:pStyle w:val="Style16"/>
        <w:numPr>
          <w:ilvl w:val="0"/>
          <w:numId w:val="4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объектов капитального строительства (магазинов, объектов общественного питания, бытового обслуживания, объектов гаражного назначения, обслуживания автотранспорта) возможно при условии соблюдения нормативных санитарных требований.</w:t>
      </w:r>
    </w:p>
    <w:p>
      <w:pPr>
        <w:pStyle w:val="Style16"/>
        <w:numPr>
          <w:ilvl w:val="0"/>
          <w:numId w:val="4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е участки, предназначенные для жилой застройки, должны содержать необходимые элементы планировочной структуры (площадки отдыха, игровые, спортивные, хозяйственные площадки, детские площадки, парковочные места, зеленые насаждения).</w:t>
      </w:r>
    </w:p>
    <w:p>
      <w:pPr>
        <w:pStyle w:val="Style16"/>
        <w:numPr>
          <w:ilvl w:val="0"/>
          <w:numId w:val="4"/>
        </w:numPr>
        <w:tabs>
          <w:tab w:val="clear" w:pos="851"/>
          <w:tab w:val="left" w:pos="1276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ое количество парковочных мест для хранения индивидуального транспорта определяется в соответствии с региональными и (или) местными нормативами градостроительного проектирования.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1"/>
    <w:qFormat/>
    <w:rPr/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47:00Z</dcterms:created>
  <dc:creator>ЛИАНА</dc:creator>
  <dc:description/>
  <dc:language>en-US</dc:language>
  <cp:lastModifiedBy>user</cp:lastModifiedBy>
  <cp:lastPrinted>2019-06-20T09:35:00Z</cp:lastPrinted>
  <dcterms:modified xsi:type="dcterms:W3CDTF">2024-08-30T10:47:00Z</dcterms:modified>
  <cp:revision>2</cp:revision>
  <dc:subject/>
  <dc:title>АДМИНИСТРАЦИЯ ЧЕРЕПОВЕЦКОГО МУНИЦИПАЛЬНОГО РАЙОНА ВОЛОГОДСКОЙ ОБЛАСТИ</dc:title>
</cp:coreProperties>
</file>