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елекесский район» Ульяновской области</w:t>
      </w:r>
    </w:p>
    <w:p>
      <w:pPr>
        <w:pStyle w:val="Normal"/>
        <w:spacing w:lineRule="auto" w:line="240" w:before="0" w:after="0"/>
        <w:ind w:left="10348" w:righ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23 № 264</w:t>
      </w:r>
    </w:p>
    <w:p>
      <w:pPr>
        <w:pStyle w:val="Normal"/>
        <w:ind w:right="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штатных формирований по оснащению выполнения мероприятий по гражданской обороне, подлежащих обеспечению муниципальным имуществом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Мелекесский район» </w:t>
      </w:r>
    </w:p>
    <w:p>
      <w:pPr>
        <w:pStyle w:val="Normal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ьяновской области</w:t>
      </w:r>
    </w:p>
    <w:p>
      <w:pPr>
        <w:pStyle w:val="Normal"/>
        <w:ind w:right="6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6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9"/>
        <w:gridCol w:w="2921"/>
        <w:gridCol w:w="3118"/>
        <w:gridCol w:w="1080"/>
        <w:gridCol w:w="1245"/>
        <w:gridCol w:w="1134"/>
        <w:gridCol w:w="1134"/>
      </w:tblGrid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6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формирования</w:t>
            </w:r>
          </w:p>
        </w:tc>
        <w:tc>
          <w:tcPr>
            <w:tcW w:w="29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организаций, создающих формирования и место их расположения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спасательной службы, к которой относиться формирование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формирований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енность л/с, (чел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</w:t>
            </w:r>
          </w:p>
        </w:tc>
      </w:tr>
      <w:tr>
        <w:trPr>
          <w:trHeight w:val="257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женерная (специальна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арийно-спасательная команда по газовым сетям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ООО «Газпром газораспределение Ульяновск» в г. Димитровграде, 433505, Ульяновская область, г.Димитровград, ул.Свирская, д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ально-техничес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арийно-спасательная команда по водопроводным сетям 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ОО "УК ЖКК "Мулловка"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550, Ульяновская область, Мелекесский район, рп. Мулловка, ул. Красноармейская, д. 14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ально-техническ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>
          <w:trHeight w:val="1012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ижный пункт питан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БОУ СПО «Рязановский сельскохозяйственный техникум», 433545, Ульяновская область, Мелекесский район, с. Рязаново, ул. Октябрьская, д. 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говли и п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ижный пункт продовольственного снабжен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екесское потребительское общество, 433540, Ульяновская область, Мелекесский район, с.Сабакаево, ул.Ленина, д.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говли и п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ижный пункт вещевого снабжения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инское потребительское общество, 433520, Ульяновская область, Мелекесский район, с.Тиинск, ул.Площадь Советов, д.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говли и пит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6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27:00Z</dcterms:created>
  <dc:creator>Арефьев</dc:creator>
  <dc:description/>
  <cp:keywords/>
  <dc:language>en-US</dc:language>
  <cp:lastModifiedBy>User</cp:lastModifiedBy>
  <cp:lastPrinted>2023-01-26T13:50:00Z</cp:lastPrinted>
  <dcterms:modified xsi:type="dcterms:W3CDTF">2023-03-30T11:15:00Z</dcterms:modified>
  <cp:revision>32</cp:revision>
  <dc:subject/>
  <dc:title/>
</cp:coreProperties>
</file>