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1091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9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«Мелекесский район» Ульяновской области</w:t>
      </w:r>
    </w:p>
    <w:p>
      <w:pPr>
        <w:pStyle w:val="Normal"/>
        <w:spacing w:lineRule="auto" w:line="240" w:before="0" w:after="0"/>
        <w:ind w:left="10915" w:right="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3.2023 № 264</w:t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ём средств индивидуальной защиты, приборов радиационной, химической разведки и дозиметрического контроля в запасах, создаваемых в целях гражданской обороны муниципального образования «Мелекесский район» Ульян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ства индивидуальной защи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8505"/>
        <w:gridCol w:w="2750"/>
        <w:gridCol w:w="27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газ фильтрующий (с защитой от аварийно химически опасных вещест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иратор фильтрующ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 защитный облегченны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ок прорезиненный для зараженной одеж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пасатель фильтрующ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ar337"/>
      <w:bookmarkStart w:id="1" w:name="Par337"/>
      <w:bookmarkEnd w:id="1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Средства радиационной, химической разведки и контро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8505"/>
        <w:gridCol w:w="269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дозиметр с диапазоном измерения эквивалента доз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620" cy="1701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лучения от 0,10 мкЗв до 15 Зв (со связью с ПЭВ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озиметров (индивидуальных) с диапазоном измерения от 20 мкЗв до 10 Зв со считывающим устройств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озиметров радиофотолюминесцентных (индивидуальных) с измерительным устройством и устройством для отжи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ческий комплект с электронным термометром (термоанемометр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 1. Источники питания приобретаются на приборы по истечении их срока годности или при их использ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икаторные средства для приборов химической разведки и газового контроля пополняются по истечении их срока годности или при их использовании.</w:t>
      </w:r>
      <w:bookmarkStart w:id="2" w:name="Par415"/>
      <w:bookmarkEnd w:id="2"/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Средства специальной обработ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8363"/>
        <w:gridCol w:w="2694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63" w:hanging="66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специальной обработки тран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специальной обработки автомобильной 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5:00Z</dcterms:created>
  <dc:creator>Федотов</dc:creator>
  <dc:description/>
  <cp:keywords/>
  <dc:language>en-US</dc:language>
  <cp:lastModifiedBy>User</cp:lastModifiedBy>
  <cp:lastPrinted>2023-01-26T13:53:00Z</cp:lastPrinted>
  <dcterms:modified xsi:type="dcterms:W3CDTF">2023-03-30T11:15:00Z</dcterms:modified>
  <cp:revision>12</cp:revision>
  <dc:subject/>
  <dc:title/>
</cp:coreProperties>
</file>