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4962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МО «Мелекесский район» Ульяновской области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.03.2023 №26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ункт выдачи средств индивидуальной защиты </w:t>
      </w:r>
      <w:r>
        <w:rPr>
          <w:sz w:val="28"/>
          <w:szCs w:val="28"/>
          <w:lang w:eastAsia="ar-SA"/>
        </w:rPr>
        <w:t xml:space="preserve">для обеспечения нештатных формирований гражданской обороны средствами индивидуальной защиты и </w:t>
      </w:r>
      <w:r>
        <w:rPr>
          <w:sz w:val="28"/>
          <w:szCs w:val="28"/>
        </w:rPr>
        <w:t>средствами радиационной, химической разведки и контроля муниципального образования «Мелекесский район» Улья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540"/>
        <w:gridCol w:w="1852"/>
        <w:gridCol w:w="2561"/>
        <w:gridCol w:w="1979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аселенного пункта, где расположен пункт выдачи СИЗ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расположения пункта выдачи СИЗ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«Мелекесский район» Ульяновской област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Димитровград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/>
            </w:pPr>
            <w:r>
              <w:rPr/>
              <w:t>МКУ «Служба материально-технического обеспечения Мелекесского района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Ульяновская область, </w:t>
            </w:r>
          </w:p>
          <w:p>
            <w:pPr>
              <w:pStyle w:val="Heading3"/>
              <w:shd w:fill="FFFFFF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г. Димитровград, ул. Пушкина, дом 14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4:32:00Z</dcterms:created>
  <dc:creator>Арефьев</dc:creator>
  <dc:description/>
  <cp:keywords/>
  <dc:language>en-US</dc:language>
  <cp:lastModifiedBy>User</cp:lastModifiedBy>
  <cp:lastPrinted>2023-01-26T14:03:00Z</cp:lastPrinted>
  <dcterms:modified xsi:type="dcterms:W3CDTF">2023-03-30T11:15:00Z</dcterms:modified>
  <cp:revision>14</cp:revision>
  <dc:subject/>
  <dc:title/>
</cp:coreProperties>
</file>