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«МЕЛЕКЕССКИЙ РАЙОН» УЛЬЯНОВСКОЙ ОБЛАСТИ</w:t>
      </w:r>
    </w:p>
    <w:p>
      <w:pPr>
        <w:pStyle w:val="Normal"/>
        <w:ind w:left="2820" w:right="-99" w:firstLine="12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ind w:right="-99" w:hanging="0"/>
        <w:jc w:val="center"/>
        <w:rPr>
          <w:rFonts w:ascii="PT Astra Serif" w:hAnsi="PT Astra Serif" w:cs="PT Astra Serif"/>
          <w:b/>
          <w:b/>
          <w:sz w:val="40"/>
          <w:szCs w:val="40"/>
        </w:rPr>
      </w:pPr>
      <w:r>
        <w:rPr>
          <w:rFonts w:cs="PT Astra Serif" w:ascii="PT Astra Serif" w:hAnsi="PT Astra Serif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350" w:leader="none"/>
        </w:tabs>
        <w:ind w:right="-99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right="-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u w:val="single"/>
        </w:rPr>
        <w:t>17 декабря 2024</w:t>
      </w:r>
      <w:r>
        <w:rPr>
          <w:rFonts w:cs="PT Astra Serif" w:ascii="PT Astra Serif" w:hAnsi="PT Astra Serif"/>
          <w:b/>
        </w:rPr>
        <w:tab/>
        <w:tab/>
        <w:t xml:space="preserve">                                                                                </w:t>
        <w:tab/>
        <w:t xml:space="preserve">      </w:t>
      </w:r>
      <w:r>
        <w:rPr>
          <w:rFonts w:cs="PT Astra Serif" w:ascii="PT Astra Serif" w:hAnsi="PT Astra Serif"/>
        </w:rPr>
        <w:t>№ 2355</w:t>
      </w:r>
    </w:p>
    <w:p>
      <w:pPr>
        <w:pStyle w:val="Normal"/>
        <w:spacing w:lineRule="auto" w:line="240" w:before="0" w:after="0"/>
        <w:ind w:right="-96" w:hanging="0"/>
        <w:jc w:val="center"/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Экз №_______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Димитровград</w:t>
      </w:r>
    </w:p>
    <w:p>
      <w:pPr>
        <w:pStyle w:val="ConsPlusTitl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на территории Мелекесского района Ульянов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9" w:right="23" w:firstLine="709"/>
        <w:jc w:val="both"/>
        <w:rPr>
          <w:rFonts w:ascii="PT Astra Serif" w:hAnsi="PT Astra Serif" w:eastAsia="Times New Roman" w:cs="PT Astra Serif"/>
          <w:sz w:val="28"/>
          <w:szCs w:val="28"/>
          <w:lang w:val="en-US"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Руководствуясь статьёй 179 Бюджетного кодекса Российской Федерации,</w:t>
      </w:r>
      <w:r>
        <w:rPr/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Федеральным законом от 28.06.2014 № 172-ФЗ «О стратегическом планировании в Российской Федерации»,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постановлением администрации муниципального образования «Мелекесский район» Ульяновской области от 20.09.2024 N 1746 «Об утверждении Правил разработки, реализации и оценки эффективности муниципальных программ муниципального образования «Мелекесский район» Ульяновской области, а также осуществления контроля за ходом их реализации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п о с т а н о в 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 xml:space="preserve"> я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е т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: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PT Astra Serif" w:hAnsi="PT Astra Serif" w:cs="PT Astra Serif"/>
          <w:b/>
          <w:b/>
          <w:iCs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1. </w:t>
      </w:r>
      <w:r>
        <w:rPr>
          <w:rFonts w:cs="PT Astra Serif" w:ascii="PT Astra Serif" w:hAnsi="PT Astra Serif"/>
          <w:iCs/>
          <w:color w:val="000000"/>
          <w:sz w:val="28"/>
          <w:szCs w:val="28"/>
          <w:shd w:fill="FFFFFF" w:val="clear"/>
          <w:lang w:eastAsia="zh-CN"/>
        </w:rPr>
        <w:t>Утвердить муниципальную программу «Развитие транспортной системы на территории Мелекесского района Ульяновской области»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  <w:shd w:fill="FFFFFF" w:val="clear"/>
          <w:lang w:eastAsia="zh-CN"/>
        </w:rPr>
        <w:t xml:space="preserve"> </w:t>
      </w:r>
      <w:r>
        <w:rPr>
          <w:rFonts w:cs="PT Astra Serif" w:ascii="PT Astra Serif" w:hAnsi="PT Astra Serif"/>
          <w:iCs/>
          <w:color w:val="000000"/>
          <w:sz w:val="28"/>
          <w:szCs w:val="28"/>
          <w:shd w:fill="FFFFFF" w:val="clear"/>
          <w:lang w:eastAsia="zh-CN"/>
        </w:rPr>
        <w:t>согласно приложению к настоящему постановлению.</w:t>
      </w:r>
    </w:p>
    <w:p>
      <w:pPr>
        <w:pStyle w:val="Normal"/>
        <w:suppressAutoHyphens w:val="true"/>
        <w:spacing w:lineRule="auto" w:line="240" w:before="0" w:after="0"/>
        <w:ind w:right="23"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. Настоящее постановление подлежит официальному опубликованию в сетевом издании муниципального образования «Мелекесский район» Ульяновской области «Официальный Мелекесс» (melekess-pressa.ru) и вступает в силу с 01.01.2025.</w:t>
      </w:r>
    </w:p>
    <w:p>
      <w:pPr>
        <w:pStyle w:val="Normal"/>
        <w:suppressAutoHyphens w:val="true"/>
        <w:spacing w:lineRule="auto" w:line="240" w:before="0" w:after="0"/>
        <w:ind w:right="23"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3. С момента вступления в силу настоящего постановления признать утратившими силу постановления администрации муниципального образования «Мелекесский район» Ульяновской области: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0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03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5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б утверждении муниципальной программы «Развитие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транспортной системы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на территори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муниципального образования «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Мелекесск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ий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район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»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08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6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965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1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168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12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196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1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24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4.04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64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3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08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155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1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0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202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№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069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 «О внесении изменений в постановление администрации муниципального образования «Мелекесский район» Ульяновской области 09.03.2023 №251 «Об утверждении муниципальной программы «Развитие транспортной системы на территории муниципального образования «Мелекесский район» Ульяновской области»;</w:t>
      </w:r>
    </w:p>
    <w:p>
      <w:pPr>
        <w:pStyle w:val="Normal"/>
        <w:tabs>
          <w:tab w:val="clear" w:pos="708"/>
          <w:tab w:val="right" w:pos="751" w:leader="none"/>
          <w:tab w:val="left" w:pos="833" w:leader="none"/>
        </w:tabs>
        <w:suppressAutoHyphens w:val="tru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.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Н.Ф. Мингалиеву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val="en-US" w:eastAsia="zh-CN"/>
        </w:rPr>
        <w:t>.</w:t>
      </w:r>
    </w:p>
    <w:p>
      <w:pPr>
        <w:pStyle w:val="ConsPlusNormal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М.Р. Сенюта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44"/>
      </w:tblGrid>
      <w:tr>
        <w:trPr/>
        <w:tc>
          <w:tcPr>
            <w:tcW w:w="5036" w:type="dxa"/>
            <w:tcBorders/>
          </w:tcPr>
          <w:p>
            <w:pPr>
              <w:pStyle w:val="Normal"/>
              <w:pageBreakBefore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PT Astra Serif" w:hAnsi="PT Astra Serif" w:eastAsia="Times New Roman" w:cs="PT Astra Seri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PT Astra Serif" w:hAnsi="PT Astra Serif" w:eastAsia="Times New Roman" w:cs="PT Astra Seri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" w:right="-93" w:hanging="0"/>
              <w:jc w:val="center"/>
              <w:rPr>
                <w:rFonts w:ascii="PT Astra Serif" w:hAnsi="PT Astra Serif" w:eastAsia="Times New Roman" w:cs="PT Astra Seri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ar-SA"/>
              </w:rPr>
              <w:t>к постановлению администрации муниципального образования «Мелекесский район» Ульянов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3" w:right="-93" w:hanging="0"/>
              <w:jc w:val="center"/>
              <w:rPr>
                <w:rFonts w:ascii="PT Astra Serif" w:hAnsi="PT Astra Serif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8"/>
                <w:szCs w:val="28"/>
                <w:lang w:eastAsia="ar-SA"/>
              </w:rPr>
              <w:t>от _____________ № __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bCs/>
          <w:kern w:val="2"/>
          <w:sz w:val="28"/>
          <w:szCs w:val="28"/>
          <w:lang w:eastAsia="zh-CN" w:bidi="hi-IN"/>
        </w:rPr>
        <w:t>Муниципальная программа «Развитие транспортной системы на территории Мелекесского района Ульяно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  <w:t>Стратегические приоритеты муниципальной программы Мелекесского района Ульяновской области «Развитие транспортной системы на территории Мелекесского района Ульяно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  <w:t>1. Оценка текущего состояния сферы развития транспортной системы на территории Мелекесского района Ульян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851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Состояние транспортной системы является одним из ключевых факторов, обеспечивающих поступательное социально-экономическое развитие Мелекесского района Ульян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В настоящее время перевозки пассажиров и багажа осуществляются автомобильным транспортом В целом состояние транспортного обслуживания в Мелекесском районе Ульяновской области может быть охарактеризовано как удовлетворительно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Одной из важнейших составных частей транспортной системы в Мелекесском районе Ульяновской области являются автомобильные дороги, от уровня транспортно-эксплуатационного состояния и развития сети которых во многом зависит решение задач обеспечения устойчивого экономического роста, улучшения условий осуществления предпринимательской деятельности и повышения уровня жизни населения. Недостаточный уровень развития сети автомобильных дорог общего пользования местного значения в Мелекесском районе Ульяновской области, неполное их соответствие нормативным требованиям, а равно ненадлежащее состояние дорожной инфраструктуры являются наиболее существенными инфраструктурными ограничениями темпов социально-экономического развития Ульян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  <w:t>2. Описание приоритетов и целей социально-экономического развития Мелекесского района в сфере реализации муниципальной программы «Развитие транспортной системы на территории Мелекесского района Ульяно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 xml:space="preserve">2.1. Основными приоритетами социально-экономического развития Мелекесского района в сфере реализации муниципальной программы </w:t>
      </w:r>
      <w:r>
        <w:rPr/>
        <w:t>«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Развитие транспортной системы на территории Мелекесского района Ульяновской области» (далее - программа)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доступности и качества транспортных услуг, оказываемых населению Мелекесс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сбалансированное развитие транспортной системы в Мелекес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снижение уровня негативного воздействия транспортной системы на окружающую сред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развитие сети автомобильных дорог общего пользования местного значения в Мелекес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уровня транспортной безопасности на территории Мелекесского райо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2.2. Стратегической целью социально-экономического развития Мелекесского района является создание конкурентоспособной транспортной инфраструктуры на территории муниципального образования «Мелекес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  <w:t>Сведения о взаимосвязи муниципальной программы с национальными целями развития Российской Федерации, стратегическими приоритетами, целями и показателями государственной программы Российской Федерации «Развитие транспортной системы»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 xml:space="preserve">Муниципальная программа взаимосвязана с национальной целью развития Российской Федерации, определенной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, - «Комфортная и безопасная среда для жизни» и показателями, установленными государственной программой Российской Федерации «Развитие транспортной системы», утвержденной постановлением Правительства Российской Федерации от 20.12.2017 № 1596 «Об утверждении государственной программы Российской Федерации «Развитие транспортной системы»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  <w:t>Описание задач управления, осуществляемого органами местного самоуправления в сфере транспортной системы в Мелекесского района, и способы их эффективного реш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1211" w:hanging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.1. Задачами управления, осуществляемого органами местного самоуправления в сфере транспортной системы в Мелекесского района,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качества дорожной се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риведение в нормативное состояние/строительство искусственных сооружений на автомобильных дорогах местного знач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доли отечественных оборудования, иных товаров, работ, услуг в общем объеме закупок, осуществляемых в целях дорож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рименение новых технологий в дорожной отрасл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безопасности участников дорожного движ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обеспечение дорож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развитие регулярных перевозок пассажиров и багажа автомобильным транспорт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.2. Эффективными способами решения указанных задач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взаимодействие органов местного самоуправления с исполнительными органами Ульяновской области и федеральными органами исполнительной в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участие органов местного самоуправления Мелекесского района в реализации федеральных проектов, входящих в состав национального проекта «Безопасные качественные дороги» и транспортной части комплексного плана модернизации и расширения магистральной инфраструктуры на период до 2024 года, а также других федеральных и ведомственных проек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реализация мероприятий, направленных на развитие дорожной сети в Мелекесском район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оказание поддержки муниципальным образованиям Мелекесского района в целях повышения качества дорожной сети и повышения качества автомобильных дорог местного значения, в том числе улично-дорожной сети городских и сельских территор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повышение уровня транспортной обеспеченности сельских населенных пунктов на основе ускоренного развития дорожной сети и повышения уровня транспортного обслужи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- оказание поддержки юридическим и физическим лицам, осуществляющим перевозки пассажиров и багажа, в том числе по регулируемым тариф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4.3. Муниципальной программой предусмотрено предоставление субсидий из бюджета муниципального образования Мелекесский район» бюджетам городских и сельских поселений в целях софинансирования расходных обязательств, связанных с осуществлением дорожной деятельности и мероприятий по обеспечению безопасности дорожного движения при ее осуществлен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Организация управлением муниципальной программой осуществляется в порядке, установленном постановлением администрации муниципального образования «Мелекесский район» Ульяновской области от 20.09.2024 № 1746 «Об утверждении Правил разработки, реализации и оценки эффективности реализации муниципальных программ муниципального образования «Мелекесский район» Ульяновской области, а также осуществления контроля за ходом их реализаци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Эффективность реализации муниципальной программы оценивается как степень фактического достижения значений показателей, предусмотренных муниципальной программой (Приложение №2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Система структурных элементов представлена в приложении №3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Финансовое обеспечение муниципальной программы представлено в приложении №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PT Astra Serif" w:hAnsi="PT Astra Serif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PT Astra Serif" w:hAnsi="PT Astra Serif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  <w:t>Паспор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52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(Заказчик муниципальной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Координатор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Первый заместитель Главы администрации муниципального образования «Мелекесский район» Ульяновской облас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Соисполнители муниципальной программы, участник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Финансовое управление администрации муниципального образования «Мелекесский район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Администрации городских и сельских поселений муниципального образования «Мелекесский район» Ульяновской области в рамках заключенных соглаш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Управление образования админист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муниципального  образования «Мелекесский район» Ульяновской облас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Срок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Сроки реализации программы 2025-2030 год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Цель/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1.</w:t>
              <w:tab/>
              <w:t>Обеспечение сохранности и развития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.</w:t>
              <w:tab/>
              <w:t>Повышение безопасности дорожного движ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3.</w:t>
              <w:tab/>
              <w:t>Создание условий для выравнивания транспортной обеспеченности населения Мелекесского район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4.</w:t>
              <w:tab/>
              <w:t>Совершенствование организации и управления реализацией муниципальной программы в сфере дорожного хозяйства и организации транспортного обслуживания автомобильным транспортом  внутри муниципального сообщения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Направления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Не предусмотрен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Показатели муниципальной 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Приведенные в нормативное состояние автомобильных дорог с асфальтобетонным покрыти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Приведенные в нормативное состояние автомобильных дорог с щебеночным покрыти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Приведенные в нормативное состояние автомобильных дорог с грунтовым покрытием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ab/>
              <w:t xml:space="preserve">Приведенные в нормативное состояние проездов дворовых территорий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Обустройство тротуаров и велопешеходных дорож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textAlignment w:val="baseline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Транспортная подвижность насел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Ресурсное обеспечение муниципальной программы с разбивкой по источникам финансового обеспечения и годам реал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Общий объём бюджетных ассигнований на финансовое обеспечение муниципальной программы составляет 315569,08000</w:t>
              <w:tab/>
              <w:tab/>
              <w:tab/>
              <w:t>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5 год – 113122,7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6 год – 100413,94000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7 год – 102032,44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8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9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30 год – 0,00000 тыс.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из них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за счёт бюджетных ассигнований местного бюджета – 215157,20000</w:t>
              <w:tab/>
              <w:t>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5 год – 34916,10000</w:t>
              <w:tab/>
              <w:t xml:space="preserve">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6 год – 35522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7 год – 37140,5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8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9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30 год – 0,00000 тыс.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за счёт бюджетных ассигнований местного бюджета, источником которых являются межбюджетные трансферты из областного бюджета Ульяновской области –207990,48000</w:t>
              <w:tab/>
              <w:t xml:space="preserve">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5 год – 78206,6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6 год – 64891,94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7 год – 64891,94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8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9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30 год – 0,00000 тыс. руб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16" w:hanging="0"/>
              <w:rPr/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за счёт бюджетных ассигнований местного бюджета, источником которых являются внебюджетные средства - 0,00000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5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6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7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8 год – 0,00000 тыс. руб.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270" w:hanging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29 год – 0,00000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2030 год – 0,00000 тыс.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Связь муниципальной программы с государственной программой Ульяновской обла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shd w:fill="FFFFFF" w:val="clear"/>
                <w:lang w:eastAsia="zh-CN"/>
              </w:rPr>
              <w:t>Государственная программа Ульяновской области «Развитие транспортной системы в Ульяновской области» (постановление Правительства Ульяновской области от 30.11.2023 №32/642-П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ConsPlusNormal"/>
        <w:rPr>
          <w:rFonts w:ascii="PT Astra Serif" w:hAnsi="PT Astra Serif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PT Astra Serif" w:hAnsi="PT Astra Serif"/>
          <w:b/>
          <w:kern w:val="2"/>
          <w:sz w:val="28"/>
          <w:szCs w:val="28"/>
          <w:lang w:eastAsia="zh-CN" w:bidi="hi-I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Приложение № 2</w:t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к муниципальной программе</w:t>
      </w:r>
    </w:p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</w:r>
      <w:bookmarkStart w:id="0" w:name="P426"/>
      <w:bookmarkStart w:id="1" w:name="P426"/>
      <w:bookmarkEnd w:id="1"/>
    </w:p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ПЕРЕЧЕНЬ ПОКАЗАТЕЛЕЙ</w:t>
      </w:r>
    </w:p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 xml:space="preserve">муниципальной программы </w:t>
      </w:r>
    </w:p>
    <w:p>
      <w:pPr>
        <w:pStyle w:val="ConsPlusNormal"/>
        <w:jc w:val="center"/>
        <w:rPr>
          <w:rFonts w:ascii="PT Astra Serif" w:hAnsi="PT Astra Serif" w:cs="PT Astra Serif"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  <w:lang w:eastAsia="zh-CN"/>
        </w:rPr>
        <w:t>«Развитие жилищно-коммунального хозяйства и повышение энергетической эффективности на территории Мелекесского района Ульяновской области»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  <w:lang w:eastAsia="zh-CN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649"/>
        <w:gridCol w:w="989"/>
        <w:gridCol w:w="710"/>
        <w:gridCol w:w="78"/>
        <w:gridCol w:w="811"/>
        <w:gridCol w:w="432"/>
        <w:gridCol w:w="376"/>
        <w:gridCol w:w="376"/>
        <w:gridCol w:w="376"/>
        <w:gridCol w:w="376"/>
        <w:gridCol w:w="376"/>
        <w:gridCol w:w="1571"/>
        <w:gridCol w:w="13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-89" w:hanging="0"/>
              <w:rPr/>
            </w:pPr>
            <w:r>
              <w:rPr>
                <w:sz w:val="20"/>
              </w:rPr>
              <w:t>Признак возрастания (убывания динамики) значения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sz w:val="20"/>
                </w:rPr>
                <w:t>ОКЕИ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Базовое значение</w:t>
            </w:r>
          </w:p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vertAlign w:val="superscript"/>
              </w:rPr>
              <w:t>(</w:t>
            </w:r>
            <w:r>
              <w:rPr>
                <w:sz w:val="28"/>
                <w:szCs w:val="28"/>
                <w:vertAlign w:val="superscript"/>
              </w:rPr>
              <w:t>2024г)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Ответственный за достижение показате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Связь с показателями государственных программ Ульяновской области</w:t>
            </w:r>
          </w:p>
        </w:tc>
      </w:tr>
      <w:tr>
        <w:trPr>
          <w:trHeight w:val="76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2030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с процессных мероприятий "Дорожная сеть Мелекесского района Ульяновской области"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  <w:shd w:fill="FFFFFF" w:val="clear"/>
              </w:rPr>
              <w:t>Приведенные в нормативное состояние автомобильных дорог с асфальтобетонным</w:t>
            </w:r>
          </w:p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крытием;</w:t>
            </w:r>
          </w:p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4,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  <w:tr>
        <w:trPr>
          <w:trHeight w:val="15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е в  нормативное состояние автомобильных дорог с щебеночным покрытием;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9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  <w:tr>
        <w:trPr>
          <w:trHeight w:val="15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е в  нормативное состояние автомобильных дорог с грунтовым покрытием;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  <w:tr>
        <w:trPr>
          <w:trHeight w:val="15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ые в  нормативное состояние проездов дворовых территор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  <w:tr>
        <w:trPr>
          <w:trHeight w:val="156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тротуаров и велопешеходных дорожек;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  <w:tr>
        <w:trPr>
          <w:trHeight w:val="596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Организация пассажирских перевозок  населения Мелекесского района Ульяновской обла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цессных мероприятий «Организация пассажирских перевозок  населения Мелекесского района Ульяновской области»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ая подвижность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ающ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пасажир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правление жилищно-коммунальным хозяйством Мелекесского района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П «Развитие транспортной системы в Ульяновской области»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  <w:bookmarkStart w:id="2" w:name="P2045"/>
      <w:bookmarkStart w:id="3" w:name="P603"/>
      <w:bookmarkStart w:id="4" w:name="P2045"/>
      <w:bookmarkStart w:id="5" w:name="P603"/>
      <w:bookmarkEnd w:id="4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7555A6BD7DBCCB6E893FC2317CFB9D66049724BD6599E2F6D4C10C369B52C64172DA4EF538573A422E970A1Dc1g1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12:00Z</dcterms:created>
  <dc:creator>Пользователь</dc:creator>
  <dc:description/>
  <cp:keywords/>
  <dc:language>en-US</dc:language>
  <cp:lastModifiedBy>Равиль</cp:lastModifiedBy>
  <cp:lastPrinted>2024-12-25T11:46:00Z</cp:lastPrinted>
  <dcterms:modified xsi:type="dcterms:W3CDTF">2024-12-27T10:26:00Z</dcterms:modified>
  <cp:revision>47</cp:revision>
  <dc:subject/>
  <dc:title/>
</cp:coreProperties>
</file>